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701"/>
      </w:tblGrid>
      <w:tr>
        <w:trPr>
          <w:trHeight w:val="2669" w:hRule="atLeast"/>
        </w:trPr>
        <w:tc>
          <w:tcPr>
            <w:tcW w:w="5323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а некоммерческой организации «Региональный оператор – Фонд капитального ремонта многоквартирных домов в Хабаровском крае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 А.В. Сидоров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  » ________ 2016 г.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системы теплоснабжения, горячего и холодного водоснабжения</w:t>
      </w:r>
    </w:p>
    <w:p>
      <w:pPr>
        <w:pStyle w:val="Normal"/>
        <w:tabs>
          <w:tab w:val="clear" w:pos="708"/>
          <w:tab w:val="left" w:pos="8280" w:leader="none"/>
        </w:tabs>
        <w:suppressAutoHyphens w:val="true"/>
        <w:spacing w:lineRule="auto" w:line="240" w:before="0" w:after="0"/>
        <w:ind w:righ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835"/>
        <w:gridCol w:w="594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ункта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пояснений</w:t>
            </w:r>
          </w:p>
        </w:tc>
      </w:tr>
      <w:tr>
        <w:trPr>
          <w:trHeight w:val="13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екоммерческая организация «Региональный оператор – Фонд капитального ремонта многоквартирных домов в Хабаровском крае».             г. Хабаровск, ул. Ленина, 57.</w:t>
            </w:r>
          </w:p>
        </w:tc>
      </w:tr>
      <w:tr>
        <w:trPr>
          <w:trHeight w:val="136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280" w:leader="none"/>
              </w:tabs>
              <w:suppressAutoHyphens w:val="true"/>
              <w:spacing w:lineRule="auto" w:line="25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еализация программы капитального ремонта     общего имущества в многоквартирных домах Хабаровского края на 2014 – 2043 гг. (Постановление Правительства Хабаровского края от 30.12.2013 № 479-пр).</w:t>
            </w:r>
          </w:p>
          <w:p>
            <w:pPr>
              <w:pStyle w:val="Style18"/>
              <w:tabs>
                <w:tab w:val="clear" w:pos="708"/>
                <w:tab w:val="left" w:pos="8280" w:leader="none"/>
              </w:tabs>
              <w:suppressAutoHyphens w:val="true"/>
              <w:spacing w:lineRule="auto" w:line="254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ешение внеочередного общего собрания собственников помещений: протокол № 1/16 от 27.05.2016г.</w:t>
            </w:r>
          </w:p>
        </w:tc>
      </w:tr>
      <w:tr>
        <w:trPr>
          <w:trHeight w:val="5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расположение объекта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30" w:after="0"/>
              <w:ind w:left="45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баровский край, Солнечный район, </w:t>
            </w:r>
          </w:p>
          <w:p>
            <w:pPr>
              <w:pStyle w:val="Style18"/>
              <w:spacing w:lineRule="auto" w:line="240" w:before="30" w:after="0"/>
              <w:ind w:left="459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олнечный, ул. Строителей 33</w:t>
            </w:r>
          </w:p>
        </w:tc>
      </w:tr>
      <w:tr>
        <w:trPr>
          <w:trHeight w:val="5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теплоснабжения, горячего и холодного водоснабжения МК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8280" w:leader="none"/>
              </w:tabs>
              <w:suppressAutoHyphens w:val="tru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ять согласно дефектной ведомости и сметной документаци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выполнения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требований безопасности пребывания людей, т.к. работы по капитальному ремонту будут осуществляется в условиях эксплуатируемого жилого дома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Заказчика и (или) Организацию, осуществляющую строительный контроль, от имени Заказчика на основании договора с такой организацией, о готовности к началу работ, освидетельствование скрытых и приемке выполненных работ. 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начала работ Подрядчик обязан выполнить подготовительные работы по защите квартир собственников от протечек и прочих повреждений, связанных с производством работ.</w:t>
            </w:r>
          </w:p>
          <w:p>
            <w:pPr>
              <w:pStyle w:val="Style18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бязательное соблюдение требований законодательства РФ по безопасному ведению работ, охране окружающей среды, охране труда, пожарной безопасности, строительных норм и правил, государственных стандартов, ведомственных строительных норм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ить лицо, ответственное за производство работ. Копию приказа предоставить заказчику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стить на МКД информационные щиты с информацией о капитальном ремонте (наименование Заказчика и Подрядчика, наименование и срок выполнения работ по капитальному ремонту, с указанием ответственных лиц Заказчика и Подрядчика, номеров контактных телефонов)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своевременно принимать меры по устранению замечаний Заказчик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Организации, осуществляющей строительный контроль, от имени Заказчика на основании договора с такой организацией. Не приступать к производству работ до полного устранения замечаний Заказчика или Организации, осуществляющей строительный контроль, от имени Заказчика на основании договора с такой организацией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выполнению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согласно дефектной ведомости и сметной документации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ыполнить в соответствии с требованиями действующих нормативно-технических и иных нормативных правовых актов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ответствие применяемых при капитальном ремонте строительных материалов требованиям государственных стандартов, технических условий. Строительные материалы должны иметь соответствующие сертификаты, паспорта или другие документы, удостоверяющие качество/соответствие и разрешены для применения в жилищном строительстве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2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полнение всех работ в полном соответствии с требованиями Федерального закона Российской Федерации от 30 декабря 2009 г. N 384-ФЗ "Технический регламент о безопасности зданий и сооружений", действующих государственных стандартов, строительных норм и правил, ведомственных строительных норм и других нормативных правовых актов Российской Федераци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выполнению сопутствующих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ть с Заказчиком применяемые материалы. Обеспечить освидетельствование скрытых и приемку выполненных работ с Заказчиком или Организацией, осуществляющей строительный контроль, от имени Заказчика на основании договора с такой организацией. 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общий журнал работ (</w:t>
            </w:r>
            <w:r>
              <w:rPr>
                <w:rFonts w:cs="Times New Roman" w:ascii="Times New Roman" w:hAnsi="Times New Roman"/>
                <w:sz w:val="24"/>
              </w:rPr>
              <w:t>согласно РД-11-05-200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едоставить Региональному оператору для скрепления печатью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исполнительную документацию: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ы освидетельствования скрытых работы, акты освидетельствования участков сетей инженерно-технического обеспечения </w:t>
            </w:r>
            <w:r>
              <w:rPr>
                <w:rFonts w:cs="Times New Roman" w:ascii="Times New Roman" w:hAnsi="Times New Roman"/>
                <w:sz w:val="24"/>
              </w:rPr>
              <w:t>(РД-11-02-2006), в 3-х экз. в приложением цветной и четкой фотофиксации на бумажном носителе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омывки трубопроводов, акт гидростатического или манометрического испытания на герметичность, согласно приказа № 115 о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4.03.2003г «Об утверждении правил технической эксплуатации тепловых энергоустановок", рекомендуемая форма согласно СП 73.13330.2012, в 3-х экз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ные схемы, выполненные, согласно ГОСТ Р 51872-2002, в 3-х экземплярах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</w:t>
            </w:r>
            <w:r>
              <w:rPr>
                <w:rFonts w:cs="Times New Roman" w:ascii="Times New Roman" w:hAnsi="Times New Roman"/>
                <w:sz w:val="24"/>
              </w:rPr>
              <w:t xml:space="preserve">сертификаты, протоколы испытаний, паспорта, свидетельства и другие документы, удостоверяющие качество всех использованных материалов (соглас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и нормативно-правовых актов РФ), в 2-х экз.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фотофиксацию скрытых работ и двухстадийную фотофиксацию «до» и «после» производства работ (в т. ч. панорамные, цветные, по качеству чёткие)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вывоз строительного мусора от разборки конструкций с рабочей зоны.  Предусмотреть: контейнер для строительного мусора и ежедневный вывоз мусора, сигнальное ограждение в зоне потенциально опасных производственных факторов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нормативная документация по ведению сметной документации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ты по видам работ, акты формы КС-2 составляются с использованием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альной сметно-нормативной базы Хабаровского края (ред. 2014 г.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С 81-35.2004 - Методика по определению стоимости строительств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С 81-33-2004 – Методика по определению величины накладных расходов по видам работ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С 81-25-2004- Методика по определению величины сметной прибыл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Хабаровского края от 10.07.2015 г. №188-пр (зональные коэффициенты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сборник сметных цен на материалы, изделия и конструкции по Хабаровскому краю (ТССЦ-2001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С 13-1.99 – Инструкция о составе, порядке разработки, согласования и утверждения проектно-сметной документации на капитальный ремонт жилых зданий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региона России от 01.06.2012 №220 «О внесении изменений в Методику определения стоимости строительной продукции на территории РФ» (непредвиденные работы и затраты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720" w:right="24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21.06.2010 г.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"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ектной документации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45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 не требуетс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по объему гарантий качества работ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459" w:hanging="54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изводит за свой счет в полном объеме устранение всех выявленных при приемке работ недостатков, а также недостатков, выявленных в период гарантийного срока эксплуатаци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8280" w:leader="none"/>
              </w:tabs>
              <w:suppressAutoHyphens w:val="true"/>
              <w:snapToGrid w:val="false"/>
              <w:spacing w:lineRule="auto" w:line="240" w:before="0" w:after="0"/>
              <w:ind w:lef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601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несет ответственность за вред и ущерб, причиненный здоровью и имуществу третьих лиц, в том числе общедомовому имуществу.</w:t>
            </w:r>
          </w:p>
          <w:p>
            <w:pPr>
              <w:pStyle w:val="Style18"/>
              <w:numPr>
                <w:ilvl w:val="1"/>
                <w:numId w:val="3"/>
              </w:numPr>
              <w:spacing w:lineRule="auto" w:line="240" w:before="0" w:after="0"/>
              <w:ind w:left="601" w:hanging="56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и сдача выполненных работ Заказчику в установленном поряд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                                  _______________ (Шишкин А.Л.)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-567" w:righ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технического заказа _______________ (Козлов С.А.)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-567" w:righ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 начальника отдела строительного контроля _______________ (Ильин С.С.)</w:t>
      </w:r>
    </w:p>
    <w:p>
      <w:pPr>
        <w:pStyle w:val="Style18"/>
        <w:tabs>
          <w:tab w:val="clear" w:pos="708"/>
          <w:tab w:val="left" w:pos="-284" w:leader="none"/>
        </w:tabs>
        <w:spacing w:lineRule="auto" w:line="240" w:before="0" w:after="0"/>
        <w:ind w:left="-567" w:right="-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_____ 2016г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eastAsia="Calibri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  <w:b/>
      <w:color w:val="000000"/>
      <w:sz w:val="24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11">
    <w:name w:val="fontstyle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">
    <w:name w:val="text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50:00Z</dcterms:created>
  <dc:creator>Колотовкина Юлия Дмитриевна</dc:creator>
  <dc:description/>
  <cp:keywords/>
  <dc:language>en-US</dc:language>
  <cp:lastModifiedBy>Петровская Елена Владимировна</cp:lastModifiedBy>
  <cp:lastPrinted>2016-06-24T17:07:00Z</cp:lastPrinted>
  <dcterms:modified xsi:type="dcterms:W3CDTF">2016-08-15T02:57:00Z</dcterms:modified>
  <cp:revision>5</cp:revision>
  <dc:subject/>
  <dc:title/>
</cp:coreProperties>
</file>