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7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</w:tblGrid>
      <w:tr>
        <w:trPr>
          <w:trHeight w:val="2684" w:hRule="atLeast"/>
        </w:trPr>
        <w:tc>
          <w:tcPr>
            <w:tcW w:w="4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НО «Хабаровский краевой фонд капитального ремон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А.В. Сид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» _____________ 2016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63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НКУРСНАЯ ДОКУМЕНТАЦИЯ № 2016/04/5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договора на выполнение работ по капитальному ремонт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рыши многоквартирных домов, расположенных в Хабаровском крае, Охотском районе, рп. Охотск по адресам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ул. Белолипского, д. 17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ул. Вострецова, д. 3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ул. Вострецова, д. 17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ул. Ленина, д. 18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ул. Набережная 1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Хабар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6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575"/>
        <w:gridCol w:w="2072"/>
      </w:tblGrid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ОНКУРСНОЙ ДОКУМЕНТА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конкур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положений конкурсной документ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извещение о проведении открытого конкурса и конкурсную документац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проведения открытого конкур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, отзыва и внесения изменений в заявку на участие в конкурс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конвертов с заявками на участие в конкурс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Microsoft YaHei UI" w:cs="Times New Roman"/>
                <w:sz w:val="24"/>
                <w:szCs w:val="24"/>
              </w:rPr>
            </w:pPr>
            <w:r>
              <w:rPr>
                <w:rFonts w:eastAsia="Microsoft YaHei UI" w:cs="Times New Roman" w:ascii="Times New Roman" w:hAnsi="Times New Roman"/>
                <w:sz w:val="24"/>
                <w:szCs w:val="24"/>
              </w:rPr>
              <w:t>Рассмотрение, оценка заявок на участие в конкурсе. Определение результатов конкур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конкурса несостоявшимс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по результатам конкур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. Информационная карта открытого конкур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Информационная карта по лоту № 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Форма описи докумен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Форма заявки на участие в открытом конкурс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5 Проект договор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й фай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Техническое зад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й фай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 Локальные сметные расчет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й фай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 Дефектные ведом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глашение к участию в открытом конкурсе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дамы и господа!</w:t>
      </w:r>
    </w:p>
    <w:p>
      <w:pPr>
        <w:pStyle w:val="Style21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Настоящим приглашаются к участию в открытом конкурсе, полная информация о котором указана в Информационной карте открытого конкурса и Информационной карте лота, юридические лица независимо от организационно-правовой формы, формы собственности, места происхождения капитала или любые физические лица, в том числе зарегистрированные в качестве индивидуальных предпринимател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 могут бесплатно получить полный комплект конкурсной документации на официальном сайте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k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 условиями постановления Правительства Хабаровского края от 26.08.2014 г. № 290-пр «Об утверждении Порядка привлечения региональным оператором, органами местного самоуправления, муниципальными бюджетными учреждениями подрядных организаций для оказания услуг и (или) выполнения работ по капитальному ремонту общего имущества в многоквартирном доме». </w:t>
      </w:r>
    </w:p>
    <w:p>
      <w:pPr>
        <w:pStyle w:val="Style21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k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удут публиковаться все разъяснения, касающиеся положений настоящей конкурсной документации, а также все изменения или дополнения конкурсной документации в случае возникновения таковы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не несет обязательств или ответственности в случае неполучения участниками открытого конкурса разъяснений, изменений или дополнений к конкурсной документации, за исключением случая, указанного в п. 4.2. настоящей конкурсной документации.</w:t>
      </w:r>
    </w:p>
    <w:p>
      <w:pPr>
        <w:pStyle w:val="Style21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не несет обязательств или ответственности за невнимательное прочтение участником конкурса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открытого конкурса имеют право выступать в отношениях, связанных с определением Исполнителя, как непосредственно, так и через своих представителей. Полномочия представителей участников открытого конкурса подтверждаются доверенностью, выданной и оформленной в соответствии с гражданск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конкурсная документация разработана в соответствии с Гражданским кодексом РФ, Жилищным кодексом РФ, и выпущенными в их развитие нормативными правовыми актами Российской Федерации и Хабаровского края, в том числе постановлением Правительства Хабаровского края от 26.08.2014 г. № 290-пр «Об утверждении Порядка привлечения региональным оператором, органами местного самоуправления, муниципальными бюджетными учреждениями подрядных организаций для оказания услуг и (или) выполнения работ по капитальному ремонту общего имущества в многоквартирном доме» (далее - Порядка)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ведения о Заказчике, дате и месте публикации настоящей конкурсной документации и извещения о проведении открытого конкурса, информация о дате и месте проведения конкурса в том числе, процедуры вскрытия конвертов с заявками, сроки рассмотрения и оценки заявок, определения результатов открытого конкурса, содержатся в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Информационной карте открытого конкурса (Приложение № 1 к конкурсной документации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ведения о предмете конкурса (лота), перечне работ (услуг) в отношении предмета конкурса (лота), размере и порядке внесения обеспечения заявки для участия в открытом конкурсе содержатся в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Информационной карте соответствующего лота (Приложение № 2 к конкурсной документации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ебования к участникам открытого конкурса установлены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разделом 2 настоящей конкурсной документ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рядок подачи заявок на участие в конкурсе, а также требования к составу, форме, порядку оформления и подачи заявок на участие в открытом конкурсе, установлены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в разделе 6 настоящей конкурсной документац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открытого конкурса, с которым будет заключен договор, должен будет выполнить работы, входящие в предмет договора, в соответствии с настоящей конкурсной документацией и приложениями к ней, нормативными и нормативно-техническими правилами, действующими на территории РФ на условиях и в сроки, предусмотренные настоящей конкурсной документацией, проектом 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 цене, определенной во время проведения открытого конкурса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, прямо не урегулированной действующим законодательством Российской Федерации и Хабаровского края, проведение открытого конкурса регулируется настоящей конкурсной документаци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43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 КОНКУРСА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частники конкурса должны соответствовать следующим единым требованиям: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 приостановление деятельности участника конкурса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, на день подачи заявки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2"/>
      <w:bookmarkEnd w:id="0"/>
      <w:r>
        <w:rPr>
          <w:rFonts w:cs="Times New Roman" w:ascii="Times New Roman" w:hAnsi="Times New Roman"/>
          <w:sz w:val="24"/>
          <w:szCs w:val="24"/>
        </w:rPr>
        <w:t>2) отсутствие у участника конкурса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25 процентов балансовой стоимости активов участника конкурса, по данным бухгалтерской отчетности за последний отчетный период. В случае если участником конкурса в установленном порядке подано заявление об обжаловании указанных недоимки, задолженности, и решение по такому заявлению на день рассмотрения заявки не принято, участник конкурса допускается к участию в конкурсе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проведение ликвидации участника конкурса - юридического лица или отсутствие решения арбитражного суда о признании участника конкурс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тсутствие участника конкурса в реестре недобросовестных поставщиков (подрядчиков, исполнителей), который вед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дения реестра недобросовестных поставщиков (подрядчиков, исполнителей), утвержденными постановлением Правительства Российской Федерации от 25 ноября 2013 г. № 1062 «О порядке ведения реестра недобросовестных поставщиков (подрядчиков, исполнителей)»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личие действующего свидетельства о допуске к работам (услугам) которые оказывают влияние на безопасность объектов капитального строительства, выданного участнику конкурса саморегулируемой организацией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в случае, </w:t>
      </w:r>
      <w:r>
        <w:rPr>
          <w:rStyle w:val="Style17"/>
          <w:rFonts w:eastAsia="Calibri"/>
          <w:color w:val="FF0000"/>
          <w:shd w:fill="FFFFFF" w:val="clear"/>
        </w:rPr>
        <w:t>е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сли заказчиком такое требование установлено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в подпункте 9 пункта 7 Информационной карты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соответствующего лота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казанные требования предъявляются в равной мере ко всем участникам открытого конкурса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ЪЯСНЕНИЕ ПОЛОЖЕНИЙ КОНКУРСНОЙ ДОКУМЕНТАЦИИ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й участник открытого конкурса вправе направить в письменной форме заказчику запрос о даче разъяснений положений конкурсной документации. Запрос может быть направлен по почте (простым или заказным письмом с уведомлением) или представлен нарочно (лично). </w:t>
      </w:r>
    </w:p>
    <w:p>
      <w:pPr>
        <w:pStyle w:val="Style20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вух рабочих дней с даты поступления указанного запроса,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пять дней до даты окончания срока подачи заявок. Разъяснения положений конкурсной документации не должны изменять её суть.</w:t>
      </w:r>
    </w:p>
    <w:p>
      <w:pPr>
        <w:pStyle w:val="Style20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одного рабочего дня с даты направления разъяснений положений конкурсной документации, такие разъяснения размещаются заказчиком на официальном сайте с указанием предмета запроса, но без указания лица, от которого поступил запрос. </w:t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ы начала и окончания срока такого предоставления установлены в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2 Информационной карты открытого конкурс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p>
      <w:pPr>
        <w:pStyle w:val="Style20"/>
        <w:keepLines/>
        <w:numPr>
          <w:ilvl w:val="0"/>
          <w:numId w:val="6"/>
        </w:numPr>
        <w:spacing w:lineRule="auto" w:line="240"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ИЗМЕНЕНИЙ В ИЗВЕЩЕНИЕ О ПРОВЕДЕНИИ ОТКРЫТОГО КОНКУРСА И КОНКУРСНУЮ ДОКУМЕНТАЦИЮ</w:t>
      </w:r>
    </w:p>
    <w:p>
      <w:pPr>
        <w:pStyle w:val="Style20"/>
        <w:keepLines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казчик по собственной инициативе вправе принять решение о внесении изменений в конкурсную документацию и (или) извещение о проведения открытого конкурса не позднее, чем за 5 дней до даты окончания срока подачи конкурсных заявок. При этом, изменения перечня услуг и (или) работ по капитальному ремонту, увеличения размера обеспечения заявок не допуск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В течение 1 дня с даты принятия решения о внесении изменений в извещение и (или) конкурсную документацию, такие изменения размещаются заказчиком </w:t>
      </w:r>
      <w:r>
        <w:rPr>
          <w:rFonts w:cs="Times New Roman" w:ascii="Times New Roman" w:hAnsi="Times New Roman"/>
          <w:bCs/>
          <w:sz w:val="24"/>
          <w:szCs w:val="24"/>
        </w:rPr>
        <w:t>на своем официальном сайте и, в течение 2 рабочих дней с этой даты, направляются заказными письмами или в форме электронных документов всем участникам, которыми были поданы заявки и которые указали на конверте с заявкой свой почтовый адрес и (или) 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3. При этом, срок подачи конкурсных заявок продлевается таким образом, чтобы с даты размещения на </w:t>
      </w:r>
      <w:r>
        <w:rPr>
          <w:rFonts w:cs="Times New Roman" w:ascii="Times New Roman" w:hAnsi="Times New Roman"/>
          <w:bCs/>
          <w:sz w:val="24"/>
          <w:szCs w:val="24"/>
        </w:rPr>
        <w:t>официальном сайте таких</w:t>
      </w:r>
      <w:r>
        <w:rPr>
          <w:rFonts w:cs="Times New Roman" w:ascii="Times New Roman" w:hAnsi="Times New Roman"/>
          <w:sz w:val="24"/>
          <w:szCs w:val="24"/>
        </w:rPr>
        <w:t xml:space="preserve"> изменений до даты окончания срока подачи конкурсных заявок этот срок составлял не менее 10 дней. Если такие изменения вносятся в отношении конкретного лота, срок подачи заявок продлевается в отношении конкретного ло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НА ПРОВЕДЕНИЯ ОТКРЫТОГО КОНКУРСА</w:t>
      </w:r>
    </w:p>
    <w:p>
      <w:pPr>
        <w:pStyle w:val="Style20"/>
        <w:tabs>
          <w:tab w:val="clear" w:pos="708"/>
          <w:tab w:val="left" w:pos="792" w:leader="none"/>
          <w:tab w:val="left" w:pos="9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казчик вправе отменить конкурс не позднее чем за 3 (три) календарных дня до дня окончания срока подачи конкурсных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Решение об отмене конкурса не позднее одного рабочего дня со дня его принятия размещается на официальном сайте и направляется заказными письмами или в форме электронных документов всем участникам, которыми были поданы заявки и которые указали на конверте с заявкой свой почтовый адрес и (или)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Конкурс считается отмененным со дня размещения решения о его отмене на официальном сайте Заказчика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, ОТЗЫВА И ВНЕСЕНИЯ ИЗМЕНЕНИЙ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АЯВКУ НА УЧАСТИЕ В КОНКУРСЕ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 и подписание конкурсной заявки</w:t>
      </w:r>
    </w:p>
    <w:p>
      <w:pPr>
        <w:pStyle w:val="Style20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заявка и прилагаемые к ней документы подаются в письменной форме в запечатанном конверте, не позволяющем просматривать содержимое заявки до вскрытия конверта. На конверте указывается наименование и номер открытого конкурса (лота), на участие в котором подается данная заявка: «Заявка на участие в открытом конкурсе на право заключения договора от ________ №______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указывается наименование и номер конкурса).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 размещении многолотового конкурса, на конверте дополнительно указываются </w:t>
      </w:r>
      <w:r>
        <w:rPr>
          <w:rFonts w:cs="Times New Roman" w:ascii="Times New Roman" w:hAnsi="Times New Roman"/>
          <w:sz w:val="24"/>
          <w:szCs w:val="24"/>
        </w:rPr>
        <w:t xml:space="preserve">лот _____________№ ____ </w:t>
      </w:r>
      <w:r>
        <w:rPr>
          <w:rFonts w:cs="Times New Roman" w:ascii="Times New Roman" w:hAnsi="Times New Roman"/>
          <w:i/>
          <w:iCs/>
          <w:sz w:val="24"/>
          <w:szCs w:val="24"/>
        </w:rPr>
        <w:t>(номер и наименование лот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явка, не имеющая на конверте наименования и номера открытого конкурса (при необходимости - лота) не регистрируется и считается не поданной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конкурс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Style20"/>
        <w:widowControl w:val="false"/>
        <w:numPr>
          <w:ilvl w:val="2"/>
          <w:numId w:val="8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аждого предмета конкурса (лота) подается отдельная заявка в отдельном конверте. Участник конкурса вправе подать только одну заявку в отношении каждого предмета конкурса (лота).</w:t>
      </w:r>
    </w:p>
    <w:p>
      <w:pPr>
        <w:pStyle w:val="Style20"/>
        <w:keepLines/>
        <w:widowControl w:val="false"/>
        <w:numPr>
          <w:ilvl w:val="2"/>
          <w:numId w:val="8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для которых в конкурсной документации установлены специальные формы, должны быть составлены в соответствии с этими формами. Сведения могут быть впечатаны в формы.</w:t>
      </w:r>
    </w:p>
    <w:p>
      <w:pPr>
        <w:pStyle w:val="Style20"/>
        <w:keepLines/>
        <w:widowControl w:val="false"/>
        <w:numPr>
          <w:ilvl w:val="2"/>
          <w:numId w:val="8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и материалы, форма которых не установлена конкурсной документацией, предоставляются в произвольной форме.</w:t>
      </w:r>
    </w:p>
    <w:p>
      <w:pPr>
        <w:pStyle w:val="Normal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Оформление конкурсного предложения должно производиться в соответствии с формой, приложенной к настоящей конкурсной документации и не допускать двоякого толкования (прочтения). В случае противоречия между информацией, указанной цифрами и прописью, преимущество будет иметь информация, указанная прописью.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6. Оригиналы документов подаются со всеми необходимыми подписями и печатями. Вместо оригиналов регистрационных (и других) документов предоставляются копии, заверенные в порядке, установленном законодательством и настоящей конкурсной документацией. 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7. Все документы, представляемые в составе конкурсной заявки, должны быть написаны на русском языке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8. Все документы, предоставляемые в составе конкурсной заявки, должны быть действующими (в действующей редакции) на момент подачи конкурсной заявки.</w:t>
      </w:r>
    </w:p>
    <w:p>
      <w:pPr>
        <w:pStyle w:val="Normal"/>
        <w:keepLines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9. Участник конкурса должен подготовить один экземпляр документов, входящих в конкурсную заявк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0. Все листы заявки с приложенными документами (все листы тома такой заявки) должны быть прошиты и пронумерованы. Заявка (том заявки) должна содержать опись входящих в ее состав документов с указанием нумерации листов, быть скреплена печатью участника конкурса (для юридического лица) и подписана участником конкурса или уполномоченным им лицом.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участником конкурса указанных требований означает, что все документы и информация, входящие в состав конкурсной заявки (тома заявки), поданы от имени участника конкурса, а также подтверждает подлинность и достоверность представленных в составе конкурсной заявки (тома заявки) документов и информации. Ответственность за подлинность и достоверность представленных в составе конкурсной заявки (тома заявки) документов и информации несет участник конкурса.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1. Конкурсная заявка не должна содержаться изменений (исправлений) или дополнений, за исключением тех, которые необходимы для того, чтобы исправить ошибки, сделанные участником открытого конкурса. В таких случаях все страницы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ой заявки, где вносятся новые сведения или делаются изменения (исправления), должны быть удостоверены лицом, подписавшим заявку, и скреплены печатью.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12. Несоблюдение указанных требований, за исключением нумерации, является основанием для отклонения данной конкурсной заявки. </w:t>
      </w:r>
    </w:p>
    <w:p>
      <w:pPr>
        <w:pStyle w:val="Style20"/>
        <w:widowControl w:val="false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1"/>
          <w:numId w:val="8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ача конкурсной заявки</w:t>
      </w:r>
    </w:p>
    <w:p>
      <w:pPr>
        <w:pStyle w:val="33"/>
        <w:numPr>
          <w:ilvl w:val="2"/>
          <w:numId w:val="8"/>
        </w:numPr>
        <w:tabs>
          <w:tab w:val="clear" w:pos="708"/>
          <w:tab w:val="left" w:pos="1276" w:leader="none"/>
          <w:tab w:val="left" w:pos="2340" w:leader="none"/>
        </w:tabs>
        <w:ind w:left="0" w:firstLine="567"/>
        <w:rPr/>
      </w:pPr>
      <w:bookmarkStart w:id="1" w:name="_Ref119429546"/>
      <w:bookmarkStart w:id="2" w:name="_Ref119429444"/>
      <w:bookmarkStart w:id="3" w:name="_Ref122350993"/>
      <w:bookmarkEnd w:id="1"/>
      <w:bookmarkEnd w:id="2"/>
      <w:r>
        <w:rPr/>
        <w:t xml:space="preserve">Заявки подаются в любой момент с момента размещения извещения о проведении конкурса и настоящей конкурсной документации на официальном сайте. Прием заявок на участие в конкурсе заканчивается с наступлением срока (даты и времени) вскрытия конвертов с заявками, указанного в извещении о проведении открытого конкурса и </w:t>
      </w:r>
      <w:r>
        <w:rPr>
          <w:color w:val="FF0000"/>
        </w:rPr>
        <w:t xml:space="preserve">пункте 6 Информационной карты открытого конкурса </w:t>
      </w:r>
      <w:r>
        <w:rPr/>
        <w:t>(с учетом всех изменений конкурсной документации и извещения о проведении конкурса)</w:t>
      </w:r>
      <w:bookmarkEnd w:id="3"/>
      <w:r>
        <w:rPr/>
        <w:t>.</w:t>
      </w:r>
    </w:p>
    <w:p>
      <w:pPr>
        <w:pStyle w:val="32"/>
        <w:tabs>
          <w:tab w:val="clear" w:pos="708"/>
        </w:tabs>
        <w:ind w:left="0" w:firstLine="567"/>
        <w:rPr/>
      </w:pPr>
      <w:r>
        <w:rPr/>
        <w:t xml:space="preserve">6.2.2. Заявки подаются по адресу, указанному в извещении и </w:t>
      </w:r>
      <w:r>
        <w:rPr>
          <w:color w:val="FF0000"/>
        </w:rPr>
        <w:t>пункте 5 информационной карты открытого конкурса</w:t>
      </w:r>
      <w:r>
        <w:rPr/>
        <w:t xml:space="preserve"> в письменной форме в запечатанном конверте с соблюдением иных требований, указанных в разделе 6 настоящей конкурсной документации.</w:t>
      </w:r>
    </w:p>
    <w:p>
      <w:pPr>
        <w:pStyle w:val="32"/>
        <w:tabs>
          <w:tab w:val="clear" w:pos="708"/>
        </w:tabs>
        <w:ind w:left="0" w:firstLine="567"/>
        <w:rPr/>
      </w:pPr>
      <w:r>
        <w:rPr/>
        <w:t xml:space="preserve">6.2.3. Каждый конверт с заявкой, а также с изменениями к заявке, поступивший до истечения срока, указанного в извещении и </w:t>
      </w:r>
      <w:r>
        <w:rPr>
          <w:color w:val="FF0000"/>
        </w:rPr>
        <w:t>пункте 6 Информационной карты открытого конкурса</w:t>
      </w:r>
      <w:r>
        <w:rPr/>
        <w:t>, регистрируется секретарем конкурсной комиссии с указанием даты и времени поступления.</w:t>
      </w:r>
    </w:p>
    <w:p>
      <w:pPr>
        <w:pStyle w:val="33"/>
        <w:tabs>
          <w:tab w:val="clear" w:pos="708"/>
          <w:tab w:val="left" w:pos="900" w:leader="none"/>
          <w:tab w:val="left" w:pos="2340" w:leader="none"/>
        </w:tabs>
        <w:ind w:left="0" w:firstLine="567"/>
        <w:rPr/>
      </w:pPr>
      <w:r>
        <w:rPr/>
        <w:t xml:space="preserve">6.2.4. По требованию лица, вручившего конверт с заявкой на участие в конкурсе, секретарь выдает расписку в получении конверта с такой заявкой на участие в конкурсе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5 Заказчик обеспечивает сохранность, защищенность и неприкосновенность конвертов с заявками до их вскры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6. Конверт с конкурсной заявкой, поступивший после истечения срока подачи заявок, не вскрывается, и, в случае, если на конверте с такой заявкой указана информация о подавшем ее лице (позволяющая установить место возврата конкурсной заявки), в том числе почтовый адрес, возвращается заказчиком участнику открытого конкурса не позднее чем через пять дней со дня его получения.</w:t>
      </w:r>
    </w:p>
    <w:p>
      <w:pPr>
        <w:pStyle w:val="33"/>
        <w:tabs>
          <w:tab w:val="clear" w:pos="708"/>
          <w:tab w:val="left" w:pos="900" w:leader="none"/>
          <w:tab w:val="left" w:pos="2340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firstLine="993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менение, отзыв конкурсной заявки</w:t>
      </w:r>
    </w:p>
    <w:p>
      <w:pPr>
        <w:pStyle w:val="32"/>
        <w:tabs>
          <w:tab w:val="clear" w:pos="708"/>
        </w:tabs>
        <w:ind w:left="0" w:firstLine="567"/>
        <w:rPr/>
      </w:pPr>
      <w:bookmarkStart w:id="4" w:name="_Ref119429546"/>
      <w:bookmarkStart w:id="5" w:name="_Ref119429444"/>
      <w:bookmarkEnd w:id="4"/>
      <w:bookmarkEnd w:id="5"/>
      <w:r>
        <w:rPr/>
        <w:t xml:space="preserve">6.3.1. Участник конкурса, подавший заявку на участие в конкурсе, вправе изменить или отозвать конкурсную заявку в любое время до момента вскрытия конкурсной комиссией конвертов с заявками на участие в конкурсе, указанного в извещении и </w:t>
      </w:r>
      <w:r>
        <w:rPr>
          <w:color w:val="FF0000"/>
        </w:rPr>
        <w:t>пункте 6 Информационной карты открытого конкурса</w:t>
      </w:r>
      <w:r>
        <w:rPr/>
        <w:t>. В этом случае участник открытого конкурса не утрачивает права на внесенные в качестве обеспечения конкурсной заявки денежные средства.</w:t>
      </w:r>
    </w:p>
    <w:p>
      <w:pPr>
        <w:pStyle w:val="32"/>
        <w:tabs>
          <w:tab w:val="clear" w:pos="708"/>
        </w:tabs>
        <w:ind w:left="0" w:firstLine="567"/>
        <w:rPr/>
      </w:pPr>
      <w:r>
        <w:rPr/>
        <w:t xml:space="preserve">6.3.2. Отзыв конкурсной заявки осуществляется путем письменного уведомления заказчика об отзыве заявки, поступившего заказчику до момента вскрытия конкурсной комиссией конвертов с заявками на участие в конкурсе. В уведомлении в обязательном порядке должны указываться наименование участника конкурса, отзывающего конкурсную заявку, способ возврата заявки и регистрационные данные отзываемой заявки, а также приложен оригинал расписки, выданной заказчиком при получении заявки на участие в конкурсе (в случае если расписка была выдана). </w:t>
      </w:r>
    </w:p>
    <w:p>
      <w:pPr>
        <w:pStyle w:val="32"/>
        <w:tabs>
          <w:tab w:val="clear" w:pos="708"/>
        </w:tabs>
        <w:ind w:left="0" w:firstLine="567"/>
        <w:rPr/>
      </w:pPr>
      <w:r>
        <w:rPr/>
        <w:t xml:space="preserve">6.3.3. Возврат отозванной заявки на участие в конкурсе осуществляется заказчиком участнику конкурса, отзывающему заявку на участие в конкурсе, в течение </w:t>
      </w:r>
      <w:r>
        <w:rPr>
          <w:bCs/>
        </w:rPr>
        <w:t xml:space="preserve">пяти календарных дней </w:t>
      </w:r>
      <w:r>
        <w:rPr/>
        <w:t xml:space="preserve">с даты получения заказчиком соответствующего уведомления. В случае, если участник конкурса, желающий отозвать свою заявку на участие в конкурсе, не может сообщить точные регистрационные данные отзываемой заявки, заявка на участие в конкурсе такому участнику конкурса возвращается в течение </w:t>
      </w:r>
      <w:r>
        <w:rPr>
          <w:bCs/>
        </w:rPr>
        <w:t>пяти календарных дней</w:t>
      </w:r>
      <w:r>
        <w:rPr/>
        <w:t xml:space="preserve"> с даты вскрытия конвертов.</w:t>
      </w:r>
    </w:p>
    <w:p>
      <w:pPr>
        <w:pStyle w:val="32"/>
        <w:tabs>
          <w:tab w:val="clear" w:pos="708"/>
        </w:tabs>
        <w:ind w:left="0" w:firstLine="567"/>
        <w:rPr/>
      </w:pPr>
      <w:r>
        <w:rPr/>
        <w:t xml:space="preserve">6.3.4. Изменения конкурсной заявки должны готовиться и запечатываться в соответствии с правилами оформления конкурсной заявки и поступить заказчику до момента вскрытия конвертов с конкурсными заявками, указанного в извещении и </w:t>
      </w:r>
      <w:r>
        <w:rPr>
          <w:color w:val="FF0000"/>
        </w:rPr>
        <w:t>пункте 6 информационной карты открытого конкурса</w:t>
      </w:r>
      <w:r>
        <w:rPr/>
        <w:t>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567"/>
        <w:rPr/>
      </w:pPr>
      <w:r>
        <w:rPr/>
        <w:t>6.3.5. Конверты с изменениями конкурсных заявок вскрываются конкурсной комиссией одновременно с конвертами с конкурсными заявками. После вскрытия конвертов с конкурсными заявками и конвертов с изменениями соответствующих заявок, конкурсная комиссия устанавливает, поданы ли изменения конкурсной заявки в соответствии с правилами оформления и надлежащим лицом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567"/>
        <w:rPr/>
      </w:pPr>
      <w:r>
        <w:rPr/>
        <w:t>6.3.6. Изменение заявки, уведомление о ее отзыве являются действительными, если они получены заказчиком до даты и времени окончания подачи конкурсных заявок (момента вскрытия конвертов с конкурсными заявками)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737"/>
        <w:rPr/>
      </w:pPr>
      <w:r>
        <w:rPr/>
      </w:r>
    </w:p>
    <w:p>
      <w:pPr>
        <w:pStyle w:val="Style20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37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153"/>
      <w:bookmarkStart w:id="7" w:name="Par151"/>
      <w:bookmarkStart w:id="8" w:name="Par150"/>
      <w:bookmarkEnd w:id="6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содержание конкурсной заявк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9" w:name="Par130"/>
      <w:bookmarkEnd w:id="9"/>
      <w:r>
        <w:rPr>
          <w:rFonts w:cs="Times New Roman" w:ascii="Times New Roman" w:hAnsi="Times New Roman"/>
          <w:sz w:val="24"/>
          <w:szCs w:val="24"/>
        </w:rPr>
        <w:t>6.4.1.</w:t>
      </w:r>
      <w:bookmarkStart w:id="10" w:name="Par131"/>
      <w:bookmarkEnd w:id="10"/>
      <w:r>
        <w:rPr>
          <w:rFonts w:cs="Times New Roman" w:ascii="Times New Roman" w:hAnsi="Times New Roman"/>
          <w:sz w:val="24"/>
          <w:szCs w:val="24"/>
        </w:rPr>
        <w:t>В состав конкурсной заявки включаются следующие документы и сведения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входящих в состав конкурсной заявки документов (</w:t>
      </w:r>
      <w:r>
        <w:rPr>
          <w:rFonts w:cs="Times New Roman" w:ascii="Times New Roman" w:hAnsi="Times New Roman"/>
          <w:color w:val="FF0000"/>
          <w:sz w:val="24"/>
          <w:szCs w:val="24"/>
        </w:rPr>
        <w:t>по форме Приложения № 3 к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исьмо-заявка (</w:t>
      </w:r>
      <w:r>
        <w:rPr>
          <w:rFonts w:cs="Times New Roman" w:ascii="Times New Roman" w:hAnsi="Times New Roman"/>
          <w:color w:val="FF0000"/>
          <w:sz w:val="24"/>
          <w:szCs w:val="24"/>
        </w:rPr>
        <w:t>по форме Приложения № 4 к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), содержащая, в том числе, полное и сокращенное наименование, почтовый адрес (для юридического лица), фамилию, имя, отчество (последнее при наличии), сведения о месте жительства (для физического лица), номер контактного телефона, адрес электронной почты (при наличии), банковские реквизиты,</w:t>
      </w:r>
      <w:r>
        <w:rPr>
          <w:rFonts w:cs="Times New Roman" w:ascii="Times New Roman" w:hAnsi="Times New Roman"/>
          <w:vanish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ложение участника о цене договора, сроке оказания услуг и (или) выполнения работ, величине гарантийного срока и опыте исполнения аналогич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пии учредительных документов участника конкурса (для юридического лица), в том числе изменения в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кумент, подтверждающий полномочия лица на осуществление действий от имени участника конкурса -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участника конкурса без доверенности). В случае если от имени участника конкурса действует иное лицо, заявка должна содержать также доверенность на осуществление действий от имени участника конкурса, заверенную печатью участника конкурса и подписанную руководителем (для юридического лица) или уполномоченным руководителем лицом, либо засвидетельствованную в нотариальном порядке копию указанной доверенности. В случае если указанная доверенность подписана лицом, уполномоченным руководителем, заявка должна содержать также документ, подтверждающий полномочия та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лученные не ранее чем за 30 дней до дня размещения на официальном сайте изв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правку налогового органа о состоянии расчетов по налогам, сборам, пеням и штрафам «Код по КНД 1160080» (ОРИГИНАЛ!!!). При отсутствии задолженности у участника конкурса недоимки по налогам, сборам, задолженности по иным обязательным платежам в бюджеты бюджетной системы Российской Федерации, допускается предоставление справки об исполнении налогоплательщиком обязанности по уплате налогов, сборов, пеней, штрафов, процентов «Код по КНД 1120101» (ОРИГИНАЛ!!!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случае наличия у участника конкурса недоимки по налогам, сборам, задолженности по иным обязательным платежам в бюджеты бюджетной системы Российской Федерации - документы, подтверждающие соответствие участника конкурса требованию, установленному подпунктом 2 пункта 2.1. раздела 2 настоящей конкурс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, и для участника конкурса выполнение работы или оказание услуги, являющихся предметом конкурса, либо внесение денежных средств в качестве обеспечения заявки является крупной сделко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документы, подтверждающие внесение денежных средств в качестве обеспечения заявки (платежное поручение, подтверждающее перечисление денежных средств в качестве обеспечения заявки с отметкой банка, или заверенная банком копия этого платежного поручения) </w:t>
      </w:r>
      <w:r>
        <w:rPr>
          <w:rFonts w:cs="Times New Roman" w:ascii="Times New Roman" w:hAnsi="Times New Roman"/>
          <w:b/>
          <w:sz w:val="24"/>
          <w:szCs w:val="24"/>
        </w:rPr>
        <w:t>(ОРИГИНАЛ!!!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 случае, </w:t>
      </w:r>
      <w:r>
        <w:rPr>
          <w:rStyle w:val="Style17"/>
          <w:rFonts w:eastAsia="Calibri"/>
          <w:b/>
          <w:color w:val="FF0000"/>
          <w:shd w:fill="FFFFFF" w:val="clear"/>
        </w:rPr>
        <w:t>е</w:t>
      </w:r>
      <w:r>
        <w:rPr>
          <w:rFonts w:cs="Times New Roman" w:ascii="Times New Roman" w:hAnsi="Times New Roman"/>
          <w:b/>
          <w:color w:val="FF0000"/>
          <w:sz w:val="24"/>
          <w:szCs w:val="24"/>
          <w:shd w:fill="FFFFFF" w:val="clear"/>
        </w:rPr>
        <w:t xml:space="preserve">сли требование такого обеспечения установлен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 пункте 5 и подпункте 8 пункта 7 Информационной карты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соответствующего ло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нотариально заверенная копия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, в случае если предметом конкурса является выполнение работ, требующих наличия такого свидетельства, </w:t>
      </w:r>
      <w:r>
        <w:rPr>
          <w:rFonts w:cs="Times New Roman" w:ascii="Times New Roman" w:hAnsi="Times New Roman"/>
          <w:color w:val="FF0000"/>
          <w:sz w:val="24"/>
          <w:szCs w:val="24"/>
        </w:rPr>
        <w:t>при установлении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 требования о предоставлении такого документа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одпункте 9 пункта 7 Информационной карты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соответствующего ло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143"/>
      <w:bookmarkEnd w:id="11"/>
      <w:r>
        <w:rPr>
          <w:rFonts w:cs="Times New Roman" w:ascii="Times New Roman" w:hAnsi="Times New Roman"/>
          <w:sz w:val="24"/>
          <w:szCs w:val="24"/>
        </w:rPr>
        <w:t>10) документы, подтверждающие наличие опыта оказания услуг и (или) выполнения работ, аналогичных предмету конкурса (при наличии), - копии исполненных в течение трех лет до дня подачи заявки контрактов (договоров) на оказание услуг и (или) выполнение работ, аналогичных предмету конкурса, и актов приемки оказанных по ним услуг и (или) выполненных работ. При этом цена каждого из таких контрактов (договоров) должна составлять не менее 20 процентов начальной (максимальной) цены договора подряда.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заяв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 Участник открытого конкурса обязан внести денежные средства в качестве обеспечения заявки на участие в открытом конкурсе в случае, если начальная (максимальная) цена договора подряда превышает 500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2. При этом размер обеспечения конкурсной заявки устанавливается в Извещении о проведении открытого конкурса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ункте 5 Информационной карты соответствующего лота.</w:t>
      </w:r>
    </w:p>
    <w:p>
      <w:pPr>
        <w:pStyle w:val="33"/>
        <w:tabs>
          <w:tab w:val="clear" w:pos="708"/>
        </w:tabs>
        <w:ind w:left="0" w:firstLine="567"/>
        <w:rPr/>
      </w:pPr>
      <w:r>
        <w:rPr/>
        <w:t xml:space="preserve">6.5.3. Обеспечение конкурсной заявки перечисляется на расчетный счет Заказчика, указанный в </w:t>
      </w:r>
      <w:r>
        <w:rPr>
          <w:color w:val="FF0000"/>
        </w:rPr>
        <w:t xml:space="preserve">пункте 6 Информационной карты соответствующего лота, </w:t>
      </w:r>
      <w:r>
        <w:rPr/>
        <w:t>до момента подачи заявки. Денежные средства, перечисленные в счет обеспечения конкурсной заявки, должны быть зачислены по реквизитам счета Заказчика. Ответственность за несвоевременное поступление указанных средств несет участник открытого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4. Заказчик возвращает денежные средства, внесенные в качестве обеспечения заявки, на счет участника конкурса не позднее 10 дней со дня наступления одного из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дписания протокола о результатах конкурса, за исключением денежных средств, внесенных в качестве обеспечения заявки победителем конкурса либо единственным участником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ключения договора по результатам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щение на официальном сайте решения заказчика об отмене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тзыва участником конкурса заявки в соответствии с требованиями </w:t>
      </w:r>
      <w:r>
        <w:rPr>
          <w:rFonts w:cs="Times New Roman" w:ascii="Times New Roman" w:hAnsi="Times New Roman"/>
          <w:color w:val="FF0000"/>
          <w:sz w:val="24"/>
          <w:szCs w:val="24"/>
        </w:rPr>
        <w:t>п. 6.3.1.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, за исключением отзыва заявки участником конкурса после наступления срока вскрытия конвертов с заяв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озврата заявки в соответствии в соответствии с требованиями </w:t>
      </w:r>
      <w:r>
        <w:rPr>
          <w:rFonts w:cs="Times New Roman" w:ascii="Times New Roman" w:hAnsi="Times New Roman"/>
          <w:color w:val="FF0000"/>
          <w:sz w:val="24"/>
          <w:szCs w:val="24"/>
        </w:rPr>
        <w:t>п. 6.2.6. и 7.6.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>6.5.5. Заказчик не возвращает денежные средства, внесенные участниками конкурса в качестве обеспечения заявки на участие в конкурсе в случае уклонения победителя конкурса (единственного участника конкурса) от заключения договора.</w:t>
      </w:r>
      <w:r>
        <w:br w:type="page"/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КРЫТИЕ КОНВЕРТОВ С ЗАЯВКАМИ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КОНКУРС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ублично, во время и месте, указанном в Извещении о проведении открытого конкурса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ункте 6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, конкурсной комиссией вскрываются конверты с заявками на участие в конкурсе. Вскрытие всех поступивших конвертов с заявками на участие в конкурсе изменений к ним осуществляются в один ден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крытии конвертов с заявками вправе присутствовать участники конкурса, подавшие заявки (их уполномоченные представители). Полномочия представителей участников открытого конкурса подтверждаются доверенностью, выданной и оформленной в соответствии с гражданск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Непосредственно перед вскрытием конвертов с заявками или в случае проведения конкурса по нескольким лотам перед вскрытием таких конвертов в отношении каждого лота комиссия объявляет участникам конкурса, присутствующим при вскрытии таких конвертов, о возможности подачи заявок, изменения или отзыва поданных заявок до вскрытия конвертов. При этом конкурсная комиссия объявляет последствия подачи двух и более заявок одним участником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Конкурсная комиссия вскрывает конверты с заявками, если такие конверты и заявки поступили Заказчику до вскрытия таких конв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162"/>
      <w:bookmarkEnd w:id="12"/>
      <w:r>
        <w:rPr>
          <w:rFonts w:cs="Times New Roman" w:ascii="Times New Roman" w:hAnsi="Times New Roman"/>
          <w:sz w:val="24"/>
          <w:szCs w:val="24"/>
        </w:rPr>
        <w:t>7.4. Конверты с заявками вскрываются в порядке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вскрытии конвертов объявляется и вносится в протокол вскрытия конвертов следующая информация: о месте, дате и времени вскрытия конвертов с заявками, наименование (для юридического лица), фамилия, имя, отчество (последнее при наличии) (для физического лица), почтовый адрес каждого участника конкурса, конверт с заявкой которого вскрывается, наличие информации и документов, предусмотренных настоящей конкурсной документацией, условия, предлагаемые участником конкурса, указанные в заявке и являющиеся критерием оценки заявок (далее - предлагаемые усло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 случае установления факта подачи одним участником конкурса двух и более заявок в отношении одного и того же конкурса (лота) при условии, что поданные ранее этим участником конкурса заявки не отозваны, все заявки этого участника конкурса, поданные в отношении одного и того же конкурса (лота), не рассматриваются и возвращаются этому участнику конкурса. Данный факт отражается в протоколе вскрытия конвертов с заяв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врат указанных заявок на участие в конкурсе осуществляется заказчиком участнику конкурса, подавшему две и более заявки в отношении одного и того же конкурса (лота), в теч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пяти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 даты вскрытия конвер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В случае если по окончании срока подачи заявок подана только одна заявка или не подано ни одной заявки, в протокол вскрытия конвертов с заявками вносится информация о признании конкурса (лота) несостоявшим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Протокол вскрытия конвертов с заявками ведется конкурсной комиссией, подписывается всеми присутствующими членами конкурсной комиссии непосредственно после вскрытия таких конвертов и не позднее двух рабочих дней, следующих за датой подписания этого протокола, размещается заказчиком на официальном сайте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Microsoft YaHei UI" w:cs="Times New Roman" w:ascii="Times New Roman" w:hAnsi="Times New Roman"/>
          <w:b/>
          <w:sz w:val="24"/>
          <w:szCs w:val="24"/>
        </w:rPr>
        <w:t>РАССМОТРЕНИЕ, ОЦЕНКА ЗАЯВОК НА УЧАСТИЕ В КОНКУРСЕ. ОПРЕДЕЛЕНИЕ РЕЗУЛЬТАТОВ КОНКУРСА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и оценка конкурсных заявок производятся на заседании конкурсной комиссии в срок, не превышающий 10 календарных дней с даты вскрытия конвертов с заяв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Рассмотрение конкурсных зая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1. Конкурсные заявки рассматриваются конкурсной комиссией на предмет определения полномочий лиц, подавших конкурсные заявки, а также соответствия данных лиц и конкурсных заявок требованиям настоящей конкурсной документации, законодательства Российской Федерации и Хабаров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2. По результатам рассмотрения заявок конкурсной комиссией принимается решение о допуске участника к участию в конкурсе или об отказе в таком допус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3. Заявка признается надлежащей, если она соответствует требованиям Порядка и настоящей конкурсной документации к составу, содержанию, форме, порядку подачи и иным установленным требованиям к заявке, а участник конкурса, подавший такую заявку, соответствует требованиям, установленным </w:t>
      </w:r>
      <w:r>
        <w:rPr>
          <w:rFonts w:cs="Times New Roman" w:ascii="Times New Roman" w:hAnsi="Times New Roman"/>
          <w:color w:val="FF0000"/>
          <w:sz w:val="24"/>
          <w:szCs w:val="24"/>
        </w:rPr>
        <w:t>разделом 2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173"/>
      <w:bookmarkEnd w:id="13"/>
      <w:r>
        <w:rPr>
          <w:rFonts w:cs="Times New Roman" w:ascii="Times New Roman" w:hAnsi="Times New Roman"/>
          <w:sz w:val="24"/>
          <w:szCs w:val="24"/>
        </w:rPr>
        <w:t>8.2.4. Основаниями для отказа в допуске к участию в конкурсе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представление информации и (или) документов, указанных в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6.4.1.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. При этом отсутствие документов, указанных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одпункте 10 пункта 6.4.1. настоящей конкурсной документации </w:t>
      </w:r>
      <w:r>
        <w:rPr>
          <w:rFonts w:cs="Times New Roman" w:ascii="Times New Roman" w:hAnsi="Times New Roman"/>
          <w:sz w:val="24"/>
          <w:szCs w:val="24"/>
        </w:rPr>
        <w:t>не является основанием для признания заявки не соответствующей требованиям настоящей конкурсной документации и отказа участнику в допуске к участию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недостоверных информации и документов, содержащихся в зая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соответствие заявки, в том числе прилагаемых к ней документов, требованиям, установленным настоящей конкурсной документацией. При этом ненадлежащее исполнение участником конкурса требования о том, что все листы заявки (тома заявки) должны быть пронумерованы, не является основанием для отказа в допуске к участию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несоответствие участника конкурса единым требованиям к участникам конкурса, установленным в </w:t>
      </w:r>
      <w:hyperlink w:anchor="Par58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разделе</w:t>
        </w:r>
      </w:hyperlink>
      <w:r>
        <w:rPr/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2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5. В случае отказа в допуске к участию в конкурсе заказчик не позднее пяти дней со дня принятия такого решения конкурсной комиссией направляет участнику конкурса, подавшему такую заявку, письменное уведомление с указанием причин отка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8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3. Оценка конкурсных заявок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. Заявки участников конкурса, допущенных к участию в конкурсе, подлежат оценке конкурсной комиссией на основе балльной системы в целях сравнения предлагаемых условий и определения лучших условий исполнения договора и победител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2. В случае если к участию в конкурсе допущена только одна заявка, ее оценка не проводит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bookmarkStart w:id="14" w:name="Par189"/>
      <w:bookmarkEnd w:id="14"/>
      <w:r>
        <w:rPr>
          <w:rFonts w:cs="Times New Roman" w:ascii="Times New Roman" w:hAnsi="Times New Roman"/>
          <w:sz w:val="24"/>
          <w:szCs w:val="24"/>
        </w:rPr>
        <w:t>8.3.3. Для определения лучших условий исполнения договора, предложенных участниками конкурса относительно предмета конкурса (лота) конкурсная комиссия осуществляет оценку заявок по следующим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: максимальное количество баллов - 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рок оказания услуг и (или)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максимальное количество баллов –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величина гарантийного срока по договору подряда</w:t>
      </w:r>
      <w:r>
        <w:rPr>
          <w:rFonts w:cs="Times New Roman" w:ascii="Times New Roman" w:hAnsi="Times New Roman"/>
          <w:sz w:val="24"/>
          <w:szCs w:val="24"/>
        </w:rPr>
        <w:t xml:space="preserve">: максимальное количество баллов –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>опыт исполнения договоров</w:t>
      </w:r>
      <w:r>
        <w:rPr>
          <w:rFonts w:cs="Times New Roman" w:ascii="Times New Roman" w:hAnsi="Times New Roman"/>
          <w:sz w:val="24"/>
          <w:szCs w:val="24"/>
        </w:rPr>
        <w:t xml:space="preserve">: максимальное количество баллов –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sz w:val="24"/>
          <w:szCs w:val="24"/>
        </w:rPr>
        <w:t>факты нарушения договорных обязательств:</w:t>
      </w:r>
      <w:r>
        <w:rPr>
          <w:rFonts w:cs="Times New Roman" w:ascii="Times New Roman" w:hAnsi="Times New Roman"/>
          <w:sz w:val="24"/>
          <w:szCs w:val="24"/>
        </w:rPr>
        <w:t xml:space="preserve"> максимальное количество штрафных баллов –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максимальное количество баллов по критериям, указанным в </w:t>
      </w:r>
      <w:r>
        <w:rPr>
          <w:rFonts w:cs="Times New Roman" w:ascii="Times New Roman" w:hAnsi="Times New Roman"/>
          <w:color w:val="FF0000"/>
          <w:sz w:val="24"/>
          <w:szCs w:val="24"/>
        </w:rPr>
        <w:t>подпунктах 1 - 4 настоящего пункта</w:t>
      </w:r>
      <w:r>
        <w:rPr>
          <w:rFonts w:cs="Times New Roman" w:ascii="Times New Roman" w:hAnsi="Times New Roman"/>
          <w:sz w:val="24"/>
          <w:szCs w:val="24"/>
        </w:rPr>
        <w:t xml:space="preserve">, составляет 100 баллов, из которых вычитается количество штрафных баллов, полученных участником конкурса по критерию, указанному в </w:t>
      </w:r>
      <w:r>
        <w:rPr>
          <w:rFonts w:cs="Times New Roman" w:ascii="Times New Roman" w:hAnsi="Times New Roman"/>
          <w:color w:val="FF0000"/>
          <w:sz w:val="24"/>
          <w:szCs w:val="24"/>
        </w:rPr>
        <w:t>подпункте 5 настоящего пун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4. При оценке заявок по критерию «</w:t>
      </w:r>
      <w:r>
        <w:rPr>
          <w:rFonts w:cs="Times New Roman" w:ascii="Times New Roman" w:hAnsi="Times New Roman"/>
          <w:b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ое заявке по указанному критерию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ц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= -----------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40             </w:t>
      </w:r>
      <w:r>
        <w:rPr>
          <w:rFonts w:cs="Times New Roman" w:ascii="Times New Roman" w:hAnsi="Times New Roman"/>
          <w:bCs/>
          <w:sz w:val="24"/>
          <w:szCs w:val="24"/>
        </w:rPr>
        <w:t>[1]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ц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количество баллов, присуждаемое i-й заявке по указанному критерию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наибол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едложение i-го участника конкурса по указанному критерию из предлагаемых условий, содержащееся в заявке по конкурсу (лоту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наимен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ых заявкам по данному критерию, снижается по мере увеличения цены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количество баллов получает заявка с наименьшей ценой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авенстве значений предлагаемых условий по указанному критерию, заявки получают равно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5. При оценке заявок по критерию «</w:t>
      </w:r>
      <w:r>
        <w:rPr>
          <w:rFonts w:cs="Times New Roman" w:ascii="Times New Roman" w:hAnsi="Times New Roman"/>
          <w:b/>
          <w:sz w:val="24"/>
          <w:szCs w:val="24"/>
        </w:rPr>
        <w:t>срок оказания услуг и (или) выполнения работ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ое заявке по указанному критерию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= -----------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0             </w:t>
      </w:r>
      <w:r>
        <w:rPr>
          <w:rFonts w:cs="Times New Roman" w:ascii="Times New Roman" w:hAnsi="Times New Roman"/>
          <w:bCs/>
          <w:sz w:val="24"/>
          <w:szCs w:val="24"/>
        </w:rPr>
        <w:t>[2]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количество баллов, присуждаемое i-й заявке по указанному критерию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бол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едложение i-го участника конкурса по указанному критерию из предлагаемых условий, содержащееся в заявке по конкурсу (лоту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наимен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ых заявкам по данному критерию, снижается по мере увеличения срока оказания услуг и (или)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количество баллов получает заявка с наименьшим сроком оказания услуг и (или)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авенстве значений предлагаемых условий по указанному критерию, заявки получают равно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6. При оценке заявок по критерию «</w:t>
      </w:r>
      <w:r>
        <w:rPr>
          <w:rFonts w:cs="Times New Roman" w:ascii="Times New Roman" w:hAnsi="Times New Roman"/>
          <w:b/>
          <w:sz w:val="24"/>
          <w:szCs w:val="24"/>
        </w:rPr>
        <w:t>величина гарантийного срока по договору подряд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ое заявке по указанному критерию, определяется по формуле: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= -----------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0             </w:t>
      </w:r>
      <w:r>
        <w:rPr>
          <w:rFonts w:cs="Times New Roman" w:ascii="Times New Roman" w:hAnsi="Times New Roman"/>
          <w:bCs/>
          <w:sz w:val="24"/>
          <w:szCs w:val="24"/>
        </w:rPr>
        <w:t>[3]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количество баллов, присуждаемое i-й заявке по указанному критерию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едложение i-го участника конкурса по указанному критерию из предлагаемых условий, содержащееся в заявке по конкурсу (лоту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наимен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бол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Style20"/>
        <w:widowControl w:val="false"/>
        <w:autoSpaceDE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ых заявкам, снижается по мере уменьшения величины гарантийного срока по договору подря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ксимальное количество баллов получает заявка с наибольшей величиной гарантийного срока по договору подря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равенстве значений предлагаемых условий по указанному критерию, заявки получают равно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1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7. При оценке заявок по критерию «</w:t>
      </w:r>
      <w:r>
        <w:rPr>
          <w:rFonts w:cs="Times New Roman" w:ascii="Times New Roman" w:hAnsi="Times New Roman"/>
          <w:b/>
          <w:sz w:val="24"/>
          <w:szCs w:val="24"/>
        </w:rPr>
        <w:t>опыт исполнения договоров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каждой заявке подсчитывается количество приложенных к заявке копий контрактов (договоров) на оказание услуг и (или) выполнение работ, аналогичных предмету конкурса, отвечающих следующим условиям (далее также - число договор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ы в течение трех лет до дня подачи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ие подтверждено актом приемки оказанных услуг и (или) выполн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на каждого из них составляет не менее 20 процентов начальной (максимальной) цены договора, подлежащего заключению по итогам настоящего конкурса (ло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контрактов (договоров) на оказание услуг и (или) выполнение работ, аналогичных предмету конкурса (лота), не отвечающие хотя бы одному из указанных условий, не учитываются при подс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услуг и (или) работ, определяющие аналогичность предмета конкурса (лота), указаны в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8 Информационной карты соответствующего ло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ждой заявке присваиваются баллы: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ое заявке по указанному критерию, определяется по формуле:</w:t>
      </w:r>
    </w:p>
    <w:p>
      <w:pPr>
        <w:pStyle w:val="Style20"/>
        <w:widowControl w:val="false"/>
        <w:autoSpaceDE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= -----------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0             </w:t>
      </w:r>
      <w:r>
        <w:rPr>
          <w:rFonts w:cs="Times New Roman" w:ascii="Times New Roman" w:hAnsi="Times New Roman"/>
          <w:bCs/>
          <w:sz w:val="24"/>
          <w:szCs w:val="24"/>
        </w:rPr>
        <w:t>[4]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количество баллов, присуждаемое i-й заявке по указанному критерию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число договоров i-го участника конкурс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меньшее значений из числа договоров всех участников конкурса (лота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большее значений из числа договоров всех участников конкурса (ло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ых заявкам, снижается по мере уменьшения количества исполнен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количество баллов получает заявка с наибольшим количеством исполнен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равенстве количества исполненных участником конкурса договоров, заявки получают равно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8. При оценке заявок по критерию «</w:t>
      </w:r>
      <w:r>
        <w:rPr>
          <w:rFonts w:cs="Times New Roman" w:ascii="Times New Roman" w:hAnsi="Times New Roman"/>
          <w:b/>
          <w:sz w:val="24"/>
          <w:szCs w:val="24"/>
        </w:rPr>
        <w:t>факты нарушения договорных обязательств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 каждой заявке подсчитывается количество факторов нарушения договорных обязательств по любым договорам (контрактам) на оказание услуг и (или) выполнение работ, аналогичных предмету конкурса, в течение трех лет до дня подачи заявки, по числу вступивших в законную силу судебных постановлений, опубликованных на информационном ресурсе «Картотека арбитражных дел»  в информационно-телекоммуникационной сети «Интернет» по адресу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bi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также – число нарушений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услуг и (или) работ, определяющие аналогичность предмета конкурса (лота), указаны в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8 Информационной карты соответствующего ло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ждой заявке присваиваются штрафные баллы: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штрафных баллов, присваиваемое заявке по указанному критерию, определяется по формуле: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= -----------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0             </w:t>
      </w:r>
      <w:r>
        <w:rPr>
          <w:rFonts w:cs="Times New Roman" w:ascii="Times New Roman" w:hAnsi="Times New Roman"/>
          <w:bCs/>
          <w:sz w:val="24"/>
          <w:szCs w:val="24"/>
        </w:rPr>
        <w:t>[5]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штрафных баллов, присуждаемое i-й заявке по указанному критерию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число нарушений i-го участника конкурс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меньшее значений из числа нарушений всех участников конкурса (лота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большее значений из числа нарушений всех участников конкурса (ло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штрафных баллов, присваиваемых заявкам, увеличивается по мере увеличения числа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ксимальное количество штрафных баллов получает заявка с наибольшим числом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равенстве числа нарушений, заявки получают равное количество штрафных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214"/>
      <w:bookmarkEnd w:id="15"/>
      <w:r>
        <w:rPr>
          <w:rFonts w:cs="Times New Roman" w:ascii="Times New Roman" w:hAnsi="Times New Roman"/>
          <w:sz w:val="24"/>
          <w:szCs w:val="24"/>
        </w:rPr>
        <w:t>8.3.9. Баллы, определяемые по каждому критерию, округляются до двух десятичных знаков после запятой по математическим правилам округ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0. Конкурсная комиссия на засед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яет общее количество набранных баллов (Б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по каждой заявке исходя из разности суммы баллов, полученных по каждому из критериев, указанных в </w:t>
      </w:r>
      <w:hyperlink w:anchor="Par18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- 4 </w:t>
      </w:r>
      <w:hyperlink w:anchor="Par186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8.3.3. настоящей конкурсной документации, </w:t>
      </w:r>
      <w:r>
        <w:rPr>
          <w:rFonts w:cs="Times New Roman" w:ascii="Times New Roman" w:hAnsi="Times New Roman"/>
          <w:sz w:val="24"/>
          <w:szCs w:val="24"/>
        </w:rPr>
        <w:t xml:space="preserve">и количества штрафных баллов, полученных участником конкурса в соответствии с </w:t>
      </w:r>
      <w:hyperlink w:anchor="Par18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 xml:space="preserve">подпунктом 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hyperlink w:anchor="Par186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 xml:space="preserve"> пункта 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>8.3.3. настоящей конкурсной документ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Бц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+ Б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+Б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+ Б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- Б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сваивает каждой заявке порядковый номер в порядке уменьшения общего количества набранных баллов по заявке. Заявке, которая набрала наибольшее количество баллов, присваивается первый номер. В случае если несколько заявок набрали одинаковое количество баллов, меньший порядковый номер присваивается заявке, которая зарегистрирована ранее других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1. Победителем конкурса признается участник конкурса, заявке которого присвоен перв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ar225"/>
      <w:bookmarkEnd w:id="16"/>
      <w:r>
        <w:rPr>
          <w:rFonts w:cs="Times New Roman" w:ascii="Times New Roman" w:hAnsi="Times New Roman"/>
          <w:sz w:val="24"/>
          <w:szCs w:val="24"/>
        </w:rPr>
        <w:t>8.3.12. Результаты рассмотрения и оценки заявок фиксируются в протоколе рассмотрения и оценки заявок, в котором содержи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сто, дата, время проведения рассмотрения и оценки зая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я об участниках конкурса, заявки которых были рассмотр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ация об участниках конкурса, которым было отказано в допуске к участию в конкурсе, с указанием оснований, установленных пунктом 8.3. Порядка, утвержденного постановлением Правительства Хабаровского края от 26.08.2014 г. № 290-пр, а также обоснование причин такого отк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своенные заявке каждого участника баллы по каждому из предусмотренных критериев оценки заявок и общее количество набранных баллов по зая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своенный каждой заявке порядков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зультаты голосования по каждому из решений, принятых конкурсной комиссией при рассмотрении и оценке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7" w:name="Par232"/>
      <w:bookmarkEnd w:id="17"/>
      <w:r>
        <w:rPr>
          <w:rFonts w:cs="Times New Roman" w:ascii="Times New Roman" w:hAnsi="Times New Roman"/>
          <w:sz w:val="24"/>
          <w:szCs w:val="24"/>
        </w:rPr>
        <w:t>8.3.13. По итогам рассмотрения единственной заявки составляется протокол рассмотрения единственной заявки, в котором должна содержать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сто, дата, время проведения рассмотрения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о допуске (об отказе в допуске) к участию в конкурсе участника конкурса, подавшего единственную зая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зультаты голосования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14. Протоколы, указанные в </w:t>
      </w:r>
      <w:hyperlink w:anchor="Par225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пунктах 8.3.12.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hyperlink w:anchor="Par23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8.3.13.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, подписываются всеми присутствующими на заседании членами конкурсной комиссии не позднее трех дней со дня заседания конкурсной комиссии, на котором рассматривались данные во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рассмотрения и оценки заявок, протокол рассмотрения единственной заявки размещаются заказчиком на официальном сайте не позднее рабочего дня, следующего за днем подписания указанных протоко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8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4. Определение результатов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1. Заседание конкурсной комиссии об определении результатов конкурса проводится в день, указанный в извещении о проведении открытого конкурса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ункте 8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, устанавливаемый не ранее чем через 30 дней со дня размещения на официальном сайте извещения о проведении открытого конкурса и настоящей конкурс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2. В протоколе о результатах конкурса указываются соответств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 признании участника конкурса, заявке которого присвоен первый номер, победителем конкурса и о заключении с ним договора с указанием наименования (для юридических лиц), фамилии, имени, отчества (последнее при наличии) (для физических лиц), почтового адреса победителя конкурса и участника конкурса, заявке которого присвоен второй номер, а также предлагаемых ими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 признании конкурса несостоявшимся и о заключении договора с единственным участником конкурса, допущенным к участию в конкурсе (далее - единственный участник конкурса), с указанием его наименования (для юридических лиц), фамилии, имени, отчества (последнее при наличии) (для физических лиц), почтового адреса, а также предлагаемых им усло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3. Протокол о результатах конкурса составляется в двух экземплярах, которые подписываются в день заседания конкурсной комиссии всеми присутствующими на заседании членами конкурсной комиссии, а также победителем конкурса (единственным участником конкурс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4. В случае невозможности прибытия победителя конкурса (единственного участника конкурса) в день заседания конкурсной комиссии для подписания протокола о результатах конкурса, подписание им такого протокола осуществляется в этот же день путем обмена документами посредством почтовой, телефонной, электронной или иной связи, позволяющей достоверно установить, что документ исходит от победителя конкурса (единственного участника конкурс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5. Протокол о результатах конкурса размещается заказчиком на официальном сайте не позднее рабочего дня, следующего за днем его подписания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НИЕ КОНКУРСА НЕСОСТОЯВШИМС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8" w:name="Par249"/>
      <w:bookmarkEnd w:id="18"/>
      <w:r>
        <w:rPr>
          <w:rFonts w:cs="Times New Roman" w:ascii="Times New Roman" w:hAnsi="Times New Roman"/>
          <w:sz w:val="24"/>
          <w:szCs w:val="24"/>
        </w:rPr>
        <w:t>9.1. Конкурсная комиссия принимает решение о признании конкурса несостоявшим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сли по окончании срока подачи заявок на участие в конкурсе подана только одна заявка или не подано ни одной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по результатам рассмотрения заявок всем участникам конкурса либо лицу, подавшему единственную заявку, отказано в допуске к участию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по результатам рассмотрения заявок к конкурсу допущена только одна зая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В случае если настоящей конкурсной документацией предусмотрено два и более лота, конкурс признается несостоявшимся только по тем лотам, в отношении которых применяется </w:t>
      </w:r>
      <w:hyperlink w:anchor="Par2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конкурс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9" w:name="Par255"/>
      <w:bookmarkEnd w:id="19"/>
      <w:r>
        <w:rPr>
          <w:rFonts w:cs="Times New Roman" w:ascii="Times New Roman" w:hAnsi="Times New Roman"/>
          <w:b/>
          <w:sz w:val="24"/>
          <w:szCs w:val="24"/>
        </w:rPr>
        <w:t>10. ЗАКЛЮЧЕНИЕ ДОГОВОРА ПО РЕЗУЛЬТАТАМ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Заказчик не позднее двух рабочих дней со дня подписания протокола о результатах конкурса направляет указанному в нем победителю конкурса (единственному участнику конкурса) проект договора без подписи заказчика, который составляется путем включения предлагаемых победителем конкурса (единственным участником конкурса) условий в проект договора по конкурсу (соответствующему лоту), прилагаемый к конкурсной документации. Проект договора может быть направлен почтой, нарочно или с помощью средств информационно-телекоммуникационной сети «Интернет» на электронную почту, указанную в заявке победителя конкурса (единственного участника конкурс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0" w:name="Par258"/>
      <w:bookmarkEnd w:id="20"/>
      <w:r>
        <w:rPr>
          <w:rFonts w:cs="Times New Roman" w:ascii="Times New Roman" w:hAnsi="Times New Roman"/>
          <w:sz w:val="24"/>
          <w:szCs w:val="24"/>
        </w:rPr>
        <w:t>10.2. Победитель конкурса (единственный участник конкурса) подписывает со своей стороны договор не позднее срока, указанного в извещении о проведении открытого конкурса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Заказчик подписывает со своей стороны договор в течение трех рабочих дней, следующих за днем получения договора, подписанного со стороны Победителя конкурса (единственного участника конкурса), но не позднее срока, указанного в извещении о проведении открытого конкурса и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считается заключенным с даты подписания его Заказчик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5. Победитель конкурса (единственный участник конкурса) считается уклонившимся от заключения договора в случае, если подписанный им договор подряда не поступит заказчику в течение срока, указанного в извещении о проведении открытого конкурса и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При уклонении указанных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в пункте 10.5. настоящего раздела </w:t>
      </w:r>
      <w:r>
        <w:rPr>
          <w:rFonts w:cs="Times New Roman" w:ascii="Times New Roman" w:hAnsi="Times New Roman"/>
          <w:sz w:val="24"/>
          <w:szCs w:val="24"/>
        </w:rPr>
        <w:t>лиц от заключения договора, денежные средства, внесенные ими в качестве обеспечения заявки, удерживаются в пользу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7. В случае уклонения победителя конкурса от заключения договора, Заказчик не позднее трех рабочих дней со дня истечения срока, указанного в извещении о проведении открытого конкурса и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, направляет проект договора участнику конкурса, заявке которого присвоен второй номер. При этом договор заключается на условиях, предложенных участником конкурса, заявке которого присвоен второ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8. Участник конкурса, заявке которого присвоен второй номер, вправе подписать договор и передать его Заказчику в срок, равный сроку для заключения договора, указанному в извещении о проведении открытого конкурса и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. При этом указанный срок исчисляется со дня вручения (направления) ему проекта договора Зака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9. Не предоставление участником конкурса, заявке которого присвоен второй номер, подписанного этим участником конкурса договора заказчику в срок, указанный в извещении о проведении открытого конкурса и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, не считается уклонением этого участника от заключения договора. В данном случае конкурс признается несостоявшимся и проводится повторный конкур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0. В случае уклонения единственного участника конкурса от заключения договора проводится повторный конкурс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21" w:name="Par272"/>
      <w:bookmarkStart w:id="22" w:name="Par272"/>
      <w:bookmarkEnd w:id="22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курс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открытого конкурса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80"/>
      </w:tblGrid>
      <w:tr>
        <w:trPr>
          <w:trHeight w:val="2731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ведения о заказч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0" w:type="dxa"/>
            <w:tcBorders/>
          </w:tcPr>
          <w:p>
            <w:pPr>
              <w:pStyle w:val="Style21"/>
              <w:widowControl w:val="false"/>
              <w:autoSpaceDE w:val="false"/>
              <w:ind w:firstLine="4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ммерческая организация «Региональный оператор-Фонд капитального ремонта многоквартирных домов в Хабаровском крае» (НО «Хабаровский краевой фонд капитального ремонта»)</w:t>
            </w:r>
          </w:p>
          <w:p>
            <w:pPr>
              <w:pStyle w:val="Style21"/>
              <w:widowControl w:val="false"/>
              <w:autoSpaceDE w:val="false"/>
              <w:ind w:firstLine="2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 - 680011, г. Хабаровск, ул. Советская, д. 3</w:t>
            </w:r>
          </w:p>
          <w:p>
            <w:pPr>
              <w:pStyle w:val="Style21"/>
              <w:widowControl w:val="false"/>
              <w:autoSpaceDE w:val="false"/>
              <w:ind w:firstLine="2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-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030, г. Хабаровск, ул. Ленина, д.57</w:t>
            </w:r>
          </w:p>
          <w:p>
            <w:pPr>
              <w:pStyle w:val="Style21"/>
              <w:widowControl w:val="false"/>
              <w:autoSpaceDE w:val="false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–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030,  г. Хабаровск, ул. Ленина, д.57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онтактного телефона (организационные вопросы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4212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-49-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тровская Елена Владими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онтактного телефона (технические вопросы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4212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5-49-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Невидомский Сергей Станислав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tabs>
                <w:tab w:val="clear" w:pos="708"/>
                <w:tab w:val="left" w:pos="309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ы начала и окончания срока предоставления участникам конкурса разъяснений положений настоящей документации </w:t>
            </w:r>
          </w:p>
        </w:tc>
        <w:tc>
          <w:tcPr>
            <w:tcW w:w="6980" w:type="dxa"/>
            <w:tcBorders/>
          </w:tcPr>
          <w:p>
            <w:pPr>
              <w:pStyle w:val="ConsPlusNormal1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начала сро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я участникам разъяснений (дата начала подачи запрос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с «13» октября 2016 года </w:t>
            </w:r>
          </w:p>
          <w:p>
            <w:pPr>
              <w:pStyle w:val="ConsPlusNormal1"/>
              <w:widowControl/>
              <w:ind w:right="-1" w:firstLine="553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размещения извещения и конкурсной документации).</w:t>
            </w:r>
          </w:p>
          <w:p>
            <w:pPr>
              <w:pStyle w:val="ConsPlusNormal1"/>
              <w:widowControl/>
              <w:ind w:right="-1" w:firstLine="27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" w:firstLine="2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ачи участниками запросов на разъяс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«11» ноября 2016 года </w:t>
            </w:r>
          </w:p>
          <w:p>
            <w:pPr>
              <w:pStyle w:val="ConsPlusNormal1"/>
              <w:widowControl/>
              <w:ind w:right="-1" w:firstLine="2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позднее, чем за пять дней до даты окончания срока подачи заявок).</w:t>
            </w:r>
          </w:p>
          <w:p>
            <w:pPr>
              <w:pStyle w:val="ConsPlusNormal1"/>
              <w:widowControl/>
              <w:ind w:right="-1" w:firstLine="27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" w:firstLine="2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я участникам разъяс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«15» ноября 2016 года </w:t>
            </w:r>
          </w:p>
          <w:p>
            <w:pPr>
              <w:pStyle w:val="ConsPlusNormal1"/>
              <w:widowControl/>
              <w:ind w:right="-1" w:firstLine="2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 двух рабочих дней с последней даты возможного поступления запроса участника).</w:t>
            </w:r>
          </w:p>
          <w:p>
            <w:pPr>
              <w:pStyle w:val="ConsPlusNormal1"/>
              <w:widowControl/>
              <w:ind w:right="-1" w:firstLine="275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Style22"/>
              <w:ind w:right="-1" w:firstLine="275"/>
              <w:jc w:val="both"/>
              <w:rPr/>
            </w:pPr>
            <w:r>
              <w:rPr>
                <w:sz w:val="24"/>
                <w:szCs w:val="24"/>
              </w:rPr>
              <w:t>На запросы, поступившие позднее указанного срока, заказчик разъяснения не дает.</w:t>
            </w:r>
          </w:p>
        </w:tc>
      </w:tr>
      <w:tr>
        <w:trPr>
          <w:trHeight w:val="832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tabs>
                <w:tab w:val="clear" w:pos="708"/>
                <w:tab w:val="left" w:pos="259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рок не позднее которого, заказчик вправе отказаться от проведения конкурса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59" w:leader="none"/>
              </w:tabs>
              <w:autoSpaceDE w:val="false"/>
              <w:ind w:left="435" w:right="-1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1"/>
              <w:widowControl/>
              <w:ind w:right="-1"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вправе отменить конкурс не позднее, чем з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 (три) календар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я до дня окончания срока подачи конкурсных заявок.</w:t>
            </w:r>
          </w:p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рок подачи заявок на участие в открытом конкурсе</w:t>
            </w:r>
          </w:p>
        </w:tc>
        <w:tc>
          <w:tcPr>
            <w:tcW w:w="6980" w:type="dxa"/>
            <w:tcBorders/>
          </w:tcPr>
          <w:p>
            <w:pPr>
              <w:pStyle w:val="ConsPlusNormal1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начала подачи зая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 любой момент с момента размещения извещения о проведении конкурса и настоящей конкурсной документации на официальном сайте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13» октября 2016 года.</w:t>
            </w:r>
          </w:p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кончания подачи зая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о 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17» ноября 2016 года.</w:t>
            </w:r>
          </w:p>
          <w:p>
            <w:pPr>
              <w:pStyle w:val="ConsPlusNormal1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и, поданные позднее указанного срока, не принимаются.</w:t>
            </w:r>
          </w:p>
        </w:tc>
      </w:tr>
      <w:tr>
        <w:trPr>
          <w:trHeight w:val="65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Место подачи конкурсных заявок 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ок осуществляется по адресу: 680030, 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баровск, ул. Ленина, д.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 этаж, каб. 703, с 8:30 до 17:30 часов, перерыв с 12:30 до 13:30 часов в письменной форме в запечатанном конверте.</w:t>
            </w:r>
          </w:p>
        </w:tc>
      </w:tr>
      <w:tr>
        <w:trPr>
          <w:trHeight w:val="1163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tabs>
                <w:tab w:val="clear" w:pos="708"/>
                <w:tab w:val="left" w:pos="434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Дата и место вскрытия конвертов с заявками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крытие конвертов осуществляется по адресу: 680030,             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баровск, ул. Ленина, д.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 этаж, каб. 709.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вскрытия конвертов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17» ноября 2016 года в                         11 часов 00 мин (время местное).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tabs>
                <w:tab w:val="clear" w:pos="708"/>
                <w:tab w:val="left" w:pos="259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Срок рассмотрения и оценки конкурсных заявок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и оценка конкурсных заявок производятся в срок, не превышающий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 календарных дней с даты вскрытия конвертов с заяв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349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определения результатов конкурса</w:t>
            </w:r>
          </w:p>
        </w:tc>
        <w:tc>
          <w:tcPr>
            <w:tcW w:w="6980" w:type="dxa"/>
            <w:tcBorders/>
          </w:tcPr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предел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ов конкур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30» ноября 2016 года.</w:t>
            </w:r>
          </w:p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 ранее чем через 30 дней со дня размещения на официальном сайте извещения и конкурсной документации)</w:t>
            </w:r>
          </w:p>
        </w:tc>
      </w:tr>
      <w:tr>
        <w:trPr>
          <w:trHeight w:val="1426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рок заключения договора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между Победителем конкурса (единственным участником конкурса) и заказчиком заключается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е позднее 5 рабочих дн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дня размещения на сайте протокола о результатах конкурса.</w:t>
            </w:r>
          </w:p>
        </w:tc>
      </w:tr>
    </w:tbl>
    <w:p>
      <w:pPr>
        <w:pStyle w:val="Normal"/>
        <w:keepLines/>
        <w:shd w:fill="FFFFFF" w:val="clear"/>
        <w:ind w:right="-1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Cs/>
          <w:color w:val="000000"/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курс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ая карта лота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№ 1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76"/>
      </w:tblGrid>
      <w:tr>
        <w:trPr>
          <w:trHeight w:val="1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71" w:leader="none"/>
                <w:tab w:val="left" w:pos="484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именование лота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чень услуг и (или) рабо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1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ыполнение работ по капитальному ремонту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крыши многоквартирных домов, расположенных в Хабаровском крае, Охотском районе, рп. Охотск по адреса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- ул. Белолипского, д. 1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- ул. Вострецова, д. 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- ул. Вострецова, д. 1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- ул. Ленина, д. 1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- ул. Набережная 16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объем работ указаны в Техническом задании, дефектных ведомостях, локальных сметных расчетах.</w:t>
            </w:r>
          </w:p>
        </w:tc>
      </w:tr>
      <w:tr>
        <w:trPr>
          <w:trHeight w:val="24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рок выполнения рабо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9 календарных дней с даты подписания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нный период включает срок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полнение работ согласно Технического задания, дефектных ведомостей, локальных сметных расчетов, приемку выполненных работ комиссий с участием заказчика, представителей органа исполнительной власти субъекта Российской Федерации, ответственного за реализацию региональной программы капитального ремонта и (или) краткосрочных планов их реализации, лиц, осуществляющих управление данными многоквартирными домам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а, которое уполномочено действовать от имени собственников помещений в соответствующем многоквартирном доме.</w:t>
            </w:r>
          </w:p>
        </w:tc>
      </w:tr>
      <w:tr>
        <w:trPr>
          <w:trHeight w:val="5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 Гарантийный срок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 месяцев, но не более 360 месяце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дня подписания уполномоченными лицами Комиссионного акта о приемке работ, подписания Акта о приемке выполненных работ по форме КС-2, Справки о стоимости выполненных работ и затрат по форме КС-3.</w:t>
            </w:r>
          </w:p>
        </w:tc>
      </w:tr>
      <w:tr>
        <w:trPr>
          <w:trHeight w:val="11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Место выполнения работ, оказания услуг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сту нахождения объектов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Хабаровский край, Охотский район, рп. Охотс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- ул. Белолипского, д. 1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- ул. Вострецова, д. 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- ул. Вострецова, д. 1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- ул. Ленина, д. 1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- ул. Набережная 1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чальная (максимальная) цена договора (лота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 193 046,78 (шестнадцать миллионов сто девяносто три тысячи сорок шесть) рублей 78 копе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лючая затраты на производство работ в соответствии с Техническим заданием, дефектными ведомостями, локальными сметными расчетами, в том числе расходы на материалы, их доставку, накладные расходы, непредвиденные затраты, все налоговые платежи (в том числе НДС), сборы, пошлины и иные платежи, которые являются обязательными в силу закона, в соответствии с локальными сметными расчетами.</w:t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Обеспечение заявки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есять) % от начальной (максимальной) цены договора (лота) –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619 304,67 (один миллион шестьсот девятнадцать тысяч триста четыре) рубля 67 копеек</w:t>
            </w:r>
          </w:p>
        </w:tc>
      </w:tr>
      <w:tr>
        <w:trPr>
          <w:trHeight w:val="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еквизиты счета для перечис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х средств в качестве обеспечения заявки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ммерческая организация «Региональный оператор-Фонд капитального ремонта многоквартирных домов в Хабаровском крае»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299997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КП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2010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ОГРН 1132700001917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: филиал Банка ВТБ (ПАО) в г. Хабаровске</w:t>
            </w:r>
          </w:p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Р/с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603810000020203009</w:t>
            </w:r>
          </w:p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. счет 30101810400000000727</w:t>
            </w:r>
          </w:p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4081372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 НДС не облагаетс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платежа: финансовое обеспечение заявки на участие в конкурс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______ № ____________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 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одержанию, составу конкурсной заявки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20"/>
              <w:rPr/>
            </w:pPr>
            <w:r>
              <w:rPr/>
              <w:t>Заявка на участие в открытом конкурсе должна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ись входящих в состав конкурсной заявки документов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форме Приложения № 3 к конкурсн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исьмо-заявку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форме Приложения № 4 к конкурсн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одержащую, в том числе, полное и сокращенное наименование, почтовый адрес (для юридического лица), фамилию, имя, отчество (последнее при наличии), сведения о месте жительства (для физического лица), номер контактного телефона, адрес электронной почты (при наличии), банковские реквизиты,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о цене договора, сроке оказания услуг и (или) выполнения работ, величине гарантийного срока и опыте исполнения аналогичных договоров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опии учредительных документов участника конкурса (для юридического лица), в том числе изменения в них -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документ, подтверждающий полномочия лица на осуществление действий от имени участника конкурса -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участника конкурса без доверенности). В случае если от имени участника конкурса действует иное лицо, заявка должна содержать также доверенность на осуществление действий от имени участника конкурса, заверенную печатью участника конкурса и подписанную руководителем (для юридического лица) или уполномоченным руководителем лицом, либо засвидетельствованную в нотариальном порядке копию указанной доверенности. В случае если указанная доверенность подписана лицом, уполномоченным руководителем, заявка должна содержать также документ, подтверждающий полномочия такого лица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лученные не ранее чем за 30 дней до дня размещения на официальном сайте извещ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иску из Единого государственного реестра юридических лиц или нотариально заверенную копию такой выписки (для юридических лиц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правку налогового органа о состоянии расчетов по налогам, сборам, пеням и штрафам «Код по КНД 1160080» (ОРИГИНАЛ!!!). При отсутствии задолженности у участника конкурса недоимки по налогам, сборам, задолженности по иным обязательным платежам в бюджеты бюджетной системы Российской Федерации, допускается предоставление справки об исполнении налогоплательщиком обязанности по уплате налогов, сборов, пеней, штрафов, процентов «Код по КНД 1120101» (ОРИГИНАЛ!!!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в случае наличия у участника конкурса недоимки по налогам, сборам, задолженности по иным обязательным платежам в бюджеты бюджетной системы Российской Федерации - документы, подтверждающие соответствие участника конкурса требованию, установленному подпунктом 2 пункта 2.1. раздела 2 настоящей конкурсной документации (в том числе соответственно: копию бухгалтерского отчета за последний отчетный период, представленную в налоговый орган в установленном порядке, документы, подтверждающие подачу в установленном порядке заявления об обжаловании указанных недоимки, задолженности…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, и для участника конкурса выполнение работы или оказание услуги, являющихся предметом конкурса, либо внесение денежных средств в качестве обеспечения заявки является крупной сделкой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документы, подтверждающие внесение денежных средств в качестве обеспечения зая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ГИНАЛ !!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латежное поручение, подтверждающее перечисление денежных средств в качестве обеспечения заявки с отметкой банка, или заверенная банком копия этого платежного поручения) –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нотариально заверенная копия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Свидетельства,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выданного саморегулируемой организацией, о выполнении работ, оказывающих влияние на безопасность объектов капитального строительства, 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Свидетельства, выданного саморегулируемой организацией, о допуске к работам по организации строитель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е являются предметом конкур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казание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ункта (ов)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________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При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региона РФ от 30.12.2009 г.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 –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Е 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документы, подтверждающие наличие опыта оказания услуг и (или) выполнения работ, аналогичных предмету конкурса (при наличии) - копии исполненных в течение трех лет до дня подачи заявки контрактов (договоров) на оказание услуг и (или) выполнение работ, аналогичных предмету конкурса, и актов-приемки оказанных по ним услуг и (или) выполненных работ. При этом цена каждого из таких контрактов (договоров) должна составлять не менее 20 процентов начальной (максимальной) цены договора подря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луги (работы) аналогичные предмету конкурс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" w:firstLine="320"/>
              <w:jc w:val="both"/>
              <w:rPr/>
            </w:pPr>
            <w:r>
              <w:rPr>
                <w:color w:val="FF0000"/>
              </w:rPr>
              <w:t>Выполнение работ по капитальному ремонту скатной крыши из волнистых, в том числе профилированных листов на МКД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курсной документ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808080"/>
          <w:sz w:val="28"/>
          <w:szCs w:val="28"/>
        </w:rPr>
        <w:t>ФОРМА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 документ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  <w:t>(указать номер и наименование конкурса (лота)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18"/>
        <w:gridCol w:w="2364"/>
        <w:gridCol w:w="236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страниц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…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ПИСЬ ДОКУМЕНТОВ ПРОШИВАЕТСЯ В ОДНОМ ТОМЕ С ДРУГИМИ 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КУМЕНТАМИ ЗАЯВКИ ВО ИЗБЕЖАНИЕ ЕЕ УТРАТЫ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                ________________________       фамилия, имя, отчество </w:t>
      </w:r>
      <w:r>
        <w:rPr>
          <w:rFonts w:cs="Times New Roman" w:ascii="Times New Roman" w:hAnsi="Times New Roman"/>
          <w:b/>
          <w:sz w:val="24"/>
          <w:szCs w:val="24"/>
        </w:rPr>
        <w:t>полностью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 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 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курсной документаци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бланке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та, исх. Номер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07"/>
      </w:tblGrid>
      <w:tr>
        <w:trPr>
          <w:trHeight w:val="119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азчи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ммерческой организации «Региональный оператор - Фонд капитального ремонта многоквартирных домов в Хабаровском крае»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]</w:t>
            </w:r>
          </w:p>
        </w:tc>
      </w:tr>
    </w:tbl>
    <w:p>
      <w:pPr>
        <w:pStyle w:val="Style23"/>
        <w:tabs>
          <w:tab w:val="clear" w:pos="708"/>
          <w:tab w:val="center" w:pos="-42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казать номер и наименование конкурса (лот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</w:r>
    </w:p>
    <w:tbl>
      <w:tblPr>
        <w:tblW w:w="949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4866"/>
        <w:gridCol w:w="4117"/>
      </w:tblGrid>
      <w:tr>
        <w:trPr>
          <w:trHeight w:val="1119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я организации (юридического лица), ФИО участника конкурса (физического лица, в том числе и индивидуального предпринимателя)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для юридического лица)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(для физического лица, в том числе индивидуального предпринимателя)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кода)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конкурсную документацию на право заключения договора на ____________________________________________________________________________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редмет догово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(наименование участника конкурса)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аименование должности руководителя (или уполномоченного лица) и его Ф.И.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.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ет о своём желании участвовать в конкурсе на условиях, установленных в конкурсной документации, и направляет настоящую заяв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, в случае заключения с нами договора осуществить работы в соответствии с требованиями, условиями, количественными и качественными характеристиками, указанными в конкурсной документации, договоре и в полном соответствии с Техническим заданием, как частью конкурсной документ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мся, в полном объеме и качественно выполнить работы в соответствии с требованиями конкурсной документации, а также Правилами, СНиП, ГОСТ и другими нормативно-техническими документами (НТД), действующими на территории Р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наше предложение будет признано победителем, мы принимаем на себя обязательства по заключению договора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«Хабаровский краевой фонд капитального ремонта» </w:t>
      </w:r>
      <w:r>
        <w:rPr>
          <w:rFonts w:cs="Times New Roman" w:ascii="Times New Roman" w:hAnsi="Times New Roman"/>
          <w:sz w:val="24"/>
          <w:szCs w:val="24"/>
        </w:rPr>
        <w:t>в срок и на условиях, указанных в конкурсной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тверждаем свое соответствие требованиям, установленным разделом 2 Конкурсной докумен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гарантируем достоверность сведений, указанных в настоящей заявке и прилагаемых к ней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м подтверждаем свое обязательство в случае признания нашей организации победителем конкурса </w:t>
      </w:r>
      <w:r>
        <w:rPr>
          <w:rFonts w:cs="Times New Roman" w:ascii="Times New Roman" w:hAnsi="Times New Roman"/>
          <w:sz w:val="24"/>
          <w:szCs w:val="24"/>
        </w:rPr>
        <w:t>подписать протокол о результатах конкурса в день его проведения и заключить договор в порядке и сроки, установленные конкурсн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8"/>
          <w:szCs w:val="26"/>
        </w:rPr>
      </w:pPr>
      <w:r>
        <w:rPr>
          <w:rFonts w:cs="Times New Roman" w:ascii="Times New Roman" w:hAnsi="Times New Roman"/>
          <w:b/>
          <w:sz w:val="1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ложения о цене договора, сроке оказания услуг и (или) выполнения работ, величине гарантийного срока и опыте исполнения аналогичных догов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18"/>
          <w:szCs w:val="26"/>
        </w:rPr>
      </w:pPr>
      <w:r>
        <w:rPr>
          <w:rFonts w:cs="Times New Roman" w:ascii="Times New Roman" w:hAnsi="Times New Roman"/>
          <w:b/>
          <w:color w:val="000000"/>
          <w:sz w:val="18"/>
          <w:szCs w:val="26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стоимость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 составляет                                                       _______________________ (____________________________) рублей, </w:t>
      </w:r>
      <w:r>
        <w:rPr>
          <w:rFonts w:cs="Times New Roman" w:ascii="Times New Roman" w:hAnsi="Times New Roman"/>
          <w:color w:val="FF0000"/>
          <w:sz w:val="24"/>
          <w:szCs w:val="24"/>
        </w:rPr>
        <w:t>в том числе НДС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цифрами)                                                                          (прописью)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FF0000"/>
          <w:sz w:val="24"/>
          <w:szCs w:val="24"/>
        </w:rPr>
        <w:t>(НДС не облагается)</w:t>
      </w:r>
      <w:r>
        <w:rPr>
          <w:rFonts w:cs="Times New Roman" w:ascii="Times New Roman" w:hAnsi="Times New Roman"/>
          <w:color w:val="000000"/>
          <w:sz w:val="24"/>
          <w:szCs w:val="24"/>
        </w:rPr>
        <w:t>, с учетом все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идов работ в соответствии с Техническим заданием, </w:t>
      </w:r>
      <w:r>
        <w:rPr>
          <w:rFonts w:cs="Times New Roman" w:ascii="Times New Roman" w:hAnsi="Times New Roman"/>
          <w:color w:val="000000"/>
          <w:sz w:val="24"/>
          <w:szCs w:val="24"/>
        </w:rPr>
        <w:t>дефектной ведомостью, локальным сметным расчето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прочие затраты, связанные с выполнением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договора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том числе налоги, сборы и иные обязательные платеж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ая цена договора (стоимость выполнения работ) определена на период выполнения работ по договору, и может быть изменена в ходе его исполнения только в случаях, в порядке и на условиях, установленных в договоре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казания услуг и (или) выполнения работ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FF0000"/>
          <w:sz w:val="24"/>
          <w:szCs w:val="24"/>
          <w:vertAlign w:val="superscript"/>
        </w:rPr>
        <w:t xml:space="preserve">(цифрами)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__________________________________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календарных дней с даты заключения договора.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FF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bCs/>
          <w:color w:val="FF0000"/>
          <w:sz w:val="24"/>
          <w:szCs w:val="24"/>
          <w:vertAlign w:val="superscript"/>
        </w:rPr>
        <w:t>(прописью)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а гарантийного срока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FF0000"/>
          <w:sz w:val="24"/>
          <w:szCs w:val="24"/>
          <w:vertAlign w:val="superscript"/>
        </w:rPr>
        <w:t xml:space="preserve">(цифрами)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__________________________________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есяцев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уполномоченными лицами Комиссионного акта о приемке работ, подписания Акта о приемке выполненных работ по форме КС-2, Справки о стоимости выполненных работ и затрат по форме КС-3, в порядке, установленном договор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ыт исполнения аналогичных договоро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976"/>
        <w:gridCol w:w="1560"/>
        <w:gridCol w:w="1559"/>
      </w:tblGrid>
      <w:tr>
        <w:trPr>
          <w:trHeight w:val="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а (контракта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(контракт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выполнения работ</w:t>
            </w:r>
          </w:p>
        </w:tc>
      </w:tr>
      <w:tr>
        <w:trPr>
          <w:trHeight w:val="65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графы таблицы подлежат заполнению в полном объем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Информация подлежит учету при предоставлении </w:t>
      </w:r>
      <w:r>
        <w:rPr>
          <w:rFonts w:cs="Times New Roman" w:ascii="Times New Roman" w:hAnsi="Times New Roman"/>
          <w:i/>
          <w:sz w:val="24"/>
          <w:szCs w:val="24"/>
        </w:rPr>
        <w:t>копий, исполненных в течение трех лет, до дня подачи заявки контрактов (договоров) на оказание услуг и (или) выполнение работ, аналогичных предмету конкурса, и актов-приемки оказанных по ним услуг и (или) выполненных работ. При этом цена каждого из таких контрактов (договоров) должна составлять не менее 20 процентов начальной (максимальной) цены договора подря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  <w:tab/>
        <w:t xml:space="preserve"> _________________</w:t>
        <w:tab/>
        <w:tab/>
        <w:t>__________________________</w:t>
      </w:r>
    </w:p>
    <w:p>
      <w:pPr>
        <w:pStyle w:val="Normal"/>
        <w:autoSpaceDE w:val="false"/>
        <w:spacing w:lineRule="exact" w:line="280" w:before="0" w:after="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должность) </w:t>
        <w:tab/>
        <w:tab/>
        <w:tab/>
        <w:t xml:space="preserve">          (подпись)                                (Ф.И.О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ностью</w:t>
      </w:r>
      <w:r>
        <w:rPr>
          <w:rFonts w:cs="Times New Roman" w:ascii="Times New Roman" w:hAnsi="Times New Roman"/>
          <w:bCs/>
          <w:color w:val="000000"/>
        </w:rPr>
        <w:t>)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.П.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2204" w:hanging="360"/>
      </w:pPr>
      <w:rPr>
        <w:sz w:val="22"/>
        <w:szCs w:val="22"/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7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5" w:hanging="1080"/>
      </w:pPr>
      <w:rPr>
        <w:sz w:val="28"/>
        <w:szCs w:val="28"/>
        <w:rFonts w:ascii="Garamond" w:hAnsi="Garamond" w:cs="Garamond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  <w:rFonts w:ascii="Calibri" w:hAnsi="Calibri" w:cs="Calibri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2"/>
        <w:rFonts w:ascii="Calibri" w:hAnsi="Calibri" w:cs="Calibri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sz w:val="22"/>
        <w:rFonts w:ascii="Calibri" w:hAnsi="Calibri" w:cs="Calibri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2"/>
        <w:rFonts w:ascii="Calibri" w:hAnsi="Calibri" w:cs="Calibri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z w:val="22"/>
        <w:rFonts w:ascii="Calibri" w:hAnsi="Calibri" w:cs="Calibri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sz w:val="22"/>
        <w:rFonts w:ascii="Calibri" w:hAnsi="Calibri" w:cs="Calibri"/>
        <w:color w:val="FF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2">
    <w:name w:val="WW8Num18z2"/>
    <w:qFormat/>
    <w:rPr>
      <w:rFonts w:ascii="Garamond" w:hAnsi="Garamond" w:cs="Garamond"/>
      <w:color w:val="000000"/>
      <w:sz w:val="28"/>
      <w:szCs w:val="28"/>
    </w:rPr>
  </w:style>
  <w:style w:type="character" w:styleId="WW8Num18z3">
    <w:name w:val="WW8Num18z3"/>
    <w:qFormat/>
    <w:rPr>
      <w:rFonts w:ascii="Calibri" w:hAnsi="Calibri" w:cs="Calibri"/>
      <w:color w:val="FF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Стиль3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1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Стиль3"/>
    <w:basedOn w:val="21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Стиль3 Знак Знак"/>
    <w:basedOn w:val="21"/>
    <w:qFormat/>
    <w:pPr>
      <w:widowControl w:val="false"/>
      <w:spacing w:lineRule="auto" w:line="240" w:before="120" w:after="0"/>
      <w:ind w:left="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Обычный таблиц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eastAsia="zh-CN"/>
    </w:rPr>
  </w:style>
  <w:style w:type="paragraph" w:styleId="1">
    <w:name w:val="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kr27.ru/" TargetMode="External"/><Relationship Id="rId3" Type="http://schemas.openxmlformats.org/officeDocument/2006/relationships/hyperlink" Target="http://fkr27.ru/" TargetMode="External"/><Relationship Id="rId4" Type="http://schemas.openxmlformats.org/officeDocument/2006/relationships/hyperlink" Target="consultantplus://offline/ref=6DD10BEF716B624F4E8704A3FEAF65D616DFAB0572EE110AB9CBDDEC47aASBB" TargetMode="External"/><Relationship Id="rId5" Type="http://schemas.openxmlformats.org/officeDocument/2006/relationships/hyperlink" Target="consultantplus://offline/ref=6DD10BEF716B624F4E8704A3FEAF65D616DCAB0D72E8110AB9CBDDEC47AB0BD928E51395C588AC6Aa1S7B" TargetMode="External"/><Relationship Id="rId6" Type="http://schemas.openxmlformats.org/officeDocument/2006/relationships/hyperlink" Target="http://kad.arbit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36:00Z</dcterms:created>
  <dc:creator>Декин Денис Валентинович</dc:creator>
  <dc:description/>
  <cp:keywords/>
  <dc:language>en-US</dc:language>
  <cp:lastModifiedBy>Щетинин Сергей Сергеевич</cp:lastModifiedBy>
  <cp:lastPrinted>2016-10-14T11:29:00Z</cp:lastPrinted>
  <dcterms:modified xsi:type="dcterms:W3CDTF">2016-10-14T01:30:00Z</dcterms:modified>
  <cp:revision>47</cp:revision>
  <dc:subject/>
  <dc:title/>
</cp:coreProperties>
</file>